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079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450" r="-86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2.12.2022                                                                                                    № 25-127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3 год и плановый период 2024 и 2025 годов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11 469 190,61 рубле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11 742 989,15 рублей;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3) превышение расходов над доходами бюджета поселения в 2023 году определить в размере 273 798,54 рублей или 12,41 процентов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.</w:t>
      </w:r>
    </w:p>
    <w:p>
      <w:pPr>
        <w:pStyle w:val="Normal"/>
        <w:ind w:right="99" w:hanging="0"/>
        <w:rPr>
          <w:color w:val="000000"/>
          <w:sz w:val="27"/>
          <w:szCs w:val="27"/>
        </w:rPr>
      </w:pPr>
      <w:r>
        <w:rPr>
          <w:sz w:val="24"/>
          <w:szCs w:val="24"/>
        </w:rPr>
        <w:t xml:space="preserve">(в редакции решения Совета от 15.03.2023 № 26-137; от 30.05.2023 № 28-141; от 26.06.2023 № 29-147; от 01.08.2023 № 30-152; от 28.09.2023 № 31-157; от 16.11.2023 № 32-163) 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4 и 2025 годов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4 год в сумме 4 197 530,89 руб. и на 2025 год в сумме 4 252 616,00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4 год  в сумме 4 197 530,89 рублей, в том числе условно утвержденные расходы в сумме 101 810,74 рублей и на 2025 год в сумме 4 252 616,00 рублей, в том числе условно утвержденные расходы 206 147,91 рубле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на 2024 год в размере 0,00 рублей и на 2025 год в размере 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ноз поступлений доходов  местного бюджета на 2023 год и на плановый период 2024 и 2025 годов согласно приложению № 1 к настоящему Решению.  </w:t>
      </w:r>
    </w:p>
    <w:p>
      <w:pPr>
        <w:pStyle w:val="Normal"/>
        <w:ind w:right="99" w:hanging="0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3 год и на плановый период 2024 и 2025 годов  равным нул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3 год в размере 4 271 866,17 руб., на 2024 год в размере 896 110,00 руб., и на 2025 год в размере 929 84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 xml:space="preserve"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 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; от 22.12.2023 № 34-170 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едомственную структуру расходов местного бюджета  на 2023 год и на плановый период 2024 и 2025 годов согласно приложению № 3 к настоящему Решению. 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от 16.11.2023 № 32-163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 и на плановый период 2024 и 2025 годов согласно приложению № 4 к настоящему Решению.</w:t>
      </w:r>
    </w:p>
    <w:p>
      <w:pPr>
        <w:pStyle w:val="Normal"/>
        <w:ind w:right="99" w:hanging="0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 резервный фонд Администрации Гауфского сельского поселения Азовского немецкого национального муниципального района Омской области на 2023 год  в размере 2 000,00 руб., на 2024 год в размере 2 000,00 руб., на 2025 год в размере 2 00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3 году и в плановом периоде 2024 и 2025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и в плановом периоде 2024 и 2025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3 году в сумме 9 262 228,51 руб., в 2024 году в сумме 1 989 080,89 руб., в 2025 году в сумме 1 996 596,00 руб. </w:t>
      </w:r>
    </w:p>
    <w:p>
      <w:pPr>
        <w:pStyle w:val="Normal"/>
        <w:ind w:right="99" w:hanging="0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 предоставляемых бюджету Азовского немецкого национального муниципального района Омской области на 2023 год в сумме 1 495 206,88 руб., на 2024 год – 0,00 руб., на 2025 год -0,00 рублей.</w:t>
      </w:r>
    </w:p>
    <w:p>
      <w:pPr>
        <w:pStyle w:val="Style24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5.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от 16.11.2023 № 32-163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6 к настоящему решению.</w:t>
      </w:r>
    </w:p>
    <w:p>
      <w:pPr>
        <w:pStyle w:val="Normal"/>
        <w:ind w:right="99" w:hanging="0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от 16.11.2023 № 32-163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4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4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3 году в сумме 0,00 руб., в 2024 году в сумме 0,00 руб., в 2025 году в сумме 0,00 руб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источники финансирования дефицита местного бюджета на 2023 год и на плановый период 2024 и 2025 годов согласно приложению № 7 к настоящему Решению;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2)</w:t>
      </w:r>
      <w:r>
        <w:rPr>
          <w:rFonts w:eastAsia="Calibri"/>
          <w:sz w:val="26"/>
          <w:szCs w:val="26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6"/>
          <w:szCs w:val="26"/>
          <w:lang w:eastAsia="en-US"/>
        </w:rPr>
        <w:t xml:space="preserve"> и внешние) </w:t>
      </w:r>
      <w:r>
        <w:rPr>
          <w:rFonts w:eastAsia="Calibri"/>
          <w:sz w:val="26"/>
          <w:szCs w:val="26"/>
          <w:lang w:eastAsia="en-US"/>
        </w:rPr>
        <w:t>Гауфским сельским поселением Азовского немецкого национального муниципального района Омской области в 2023 году и в плановом периоде 2024 и 2025 годов не осуществляются.</w:t>
      </w:r>
    </w:p>
    <w:p>
      <w:pPr>
        <w:pStyle w:val="ConsPlusNormal1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26"/>
          <w:szCs w:val="26"/>
        </w:rPr>
        <w:t>3) Муниципальные гарантии Гауфского сельского поселения Азовского немецкого национального муниципального района Омской области в 2023 году и плановом периоде 2024 и 2025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4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4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3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7"/>
          <w:szCs w:val="27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cp:keywords/>
  <dc:language>en-US</dc:language>
  <cp:lastModifiedBy>Екатерина Кулямзина</cp:lastModifiedBy>
  <cp:lastPrinted>2020-12-24T09:31:00Z</cp:lastPrinted>
  <dcterms:modified xsi:type="dcterms:W3CDTF">2024-02-26T15:21:00Z</dcterms:modified>
  <cp:revision>2</cp:revision>
  <dc:subject/>
  <dc:title>Совет  Азовского немецкого национального муниципального района </dc:title>
</cp:coreProperties>
</file>