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206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50" r="-71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4 593 846,95 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 4 593 846,95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94 034,67 руб. и на 2026 год в сумме 4 556 1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 194 034,67 рубля, в том числе условно утвержденные расходы в сумме 101 084,00 рубля и на 2026 год в сумме 4 556 134,37 рубля, в том числе условно утвержденные расходы 219 557,13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5 год в размере 0,00 рублей и на 2026 год в размере 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996 000,00 руб., на 2025 год в размере 937 000,00 руб., и на 2026 год в размере 1 263 70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2 00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2 362 556,95 руб., в 2025 году в сумме 2 004 214,67 руб., в 2026 году в сумме 2 022 964,37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4 год и на плановый период 2025 и 2026 годов согласно приложению № 8 к настоящему Решению;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4-03-26T10:31:49Z</dcterms:modified>
  <cp:revision>597</cp:revision>
  <dc:subject/>
  <dc:title>Совет  Азовского немецкого национального муниципального района </dc:title>
</cp:coreProperties>
</file>