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571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1170" r="-185" b="-1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2.12.2023                                                                                                  № 34-168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4 год и плановый период 2025 и 2026 годов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right="99" w:hanging="0"/>
        <w:jc w:val="center"/>
        <w:rPr/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от 29.03.2024 № 36 — 178)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   5 659 658,76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 6 095 356,80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от 29.03.2024 № 36 — 178)</w:t>
      </w:r>
      <w:r>
        <w:rPr>
          <w:color w:val="000000"/>
          <w:sz w:val="22"/>
          <w:szCs w:val="22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5 и 2026 годов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4 178 334,67 руб. и на 2026 год в сумме 4 179 234,37 руб.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4 178 334,67 рубля, в том числе условно утвержденные расходы в сумме 101 084,00 рубля и на 2026 год в сумме 4 179 234,37 рубля, в том числе условно утвержденные расходы 219 557,13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3) дефицит местного бюджета на 2025 год в размере 0,00 рублей и на 2026 год в размере 0,00 рублей. 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)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ноз поступлений налоговых и неналоговых доходов в местный бюджет на 2024 год и на плановый период 2025 и 2026 годов согласно приложению № 1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).</w:t>
      </w:r>
    </w:p>
    <w:p>
      <w:pPr>
        <w:pStyle w:val="ConsPlusNormal1"/>
        <w:spacing w:lineRule="auto" w:line="276"/>
        <w:ind w:left="0" w:right="0" w:firstLine="851"/>
        <w:jc w:val="both"/>
        <w:rPr/>
      </w:pPr>
      <w:r>
        <w:rPr>
          <w:sz w:val="27"/>
          <w:szCs w:val="27"/>
        </w:rPr>
        <w:t xml:space="preserve">2. Утвердить безвозмездные поступления в местный бюджет на 2024 год и на плановый период 2025 и 2026 годов согласно приложению № 2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от 29.03.2024 № 36 — 178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right="99" w:hanging="0"/>
        <w:jc w:val="left"/>
        <w:rPr/>
      </w:pPr>
      <w:r>
        <w:rPr/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и на плановый период 2025 и 2026 годов равным нулю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4 год в размере 910 000,00 руб., на 2025 год в размере 921 300,00 руб., и на 2026 год в размере 886 800,00 рублей. </w:t>
      </w:r>
    </w:p>
    <w:p>
      <w:pPr>
        <w:pStyle w:val="ConsPlusNormal1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от 29.03.2024 № 36 — 178)</w:t>
      </w:r>
      <w:r>
        <w:rPr>
          <w:color w:val="000000"/>
          <w:sz w:val="24"/>
          <w:szCs w:val="24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)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)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от 29.03.2024 № 36 — 178)</w:t>
      </w:r>
      <w:r>
        <w:rPr>
          <w:color w:val="000000"/>
          <w:sz w:val="24"/>
          <w:szCs w:val="24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Гауфского сельского поселения Азовского немецкого национального муниципального района Омской области на 2024 год в размере 2 000,00 руб., на 2025 год в размере 2 000,00 руб., на 2026 год в размере 2 000,00 руб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4 году и в плановом периоде 2025 и 2026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бъем межбюджетных трансфертов, получаемых из других бюджетов бюджетной системы Российской Федерации в 2024 году в сумме 3 514 368,76 руб., в 2025 году в сумме 2 004 214,67 руб., в 2026 году в сумме 2 022 964,37 руб.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)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4 год в сумме 1 536 229,12 руб., на 2025 год – 0,00 руб., на 2026 год -0,00 рублей.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left="0"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)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)</w:t>
      </w:r>
      <w:r>
        <w:rPr>
          <w:color w:val="000000"/>
          <w:sz w:val="24"/>
          <w:szCs w:val="24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5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4 году в сумме 0,00 руб., в 2025 году в сумме 0,00 руб., в 2026 году в сумме 0,00 руб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источники финансирования дефицита местного бюджета на 2024 год и на плановый период 2025 и 2026 годов согласно приложению № 8 к настоящему Решению;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</w:t>
      </w:r>
      <w:r>
        <w:rPr>
          <w:rFonts w:eastAsia="Calibri"/>
          <w:sz w:val="27"/>
          <w:szCs w:val="27"/>
          <w:lang w:eastAsia="en-US"/>
        </w:rPr>
        <w:t>Гауф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Гауфского сельского поселения Азовского немецкого национального муниципального района Омской области в 2024 году и плановом периоде 2025 и 2026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left="0" w:right="0"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4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 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0-12-24T09:31:00Z</cp:lastPrinted>
  <dcterms:modified xsi:type="dcterms:W3CDTF">2024-05-14T10:58:13Z</dcterms:modified>
  <cp:revision>601</cp:revision>
  <dc:subject/>
  <dc:title>Совет  Азовского немецкого национального муниципального района </dc:title>
</cp:coreProperties>
</file>