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127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2430" r="-385" b="-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9.03.2024 № 36 — 178;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en-US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7.09.2024 № 40-197; от 29.10.2024 № 41-200;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4.12.2024 № 43-203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8 919 788,92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9 355 486,9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от 29.03.2024 № 36 — 178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 xml:space="preserve">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 xml:space="preserve">от 27.09.2024 № 40-197 от 29.10.2024 № 41-200; от 24.12.2024 № 43-203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0 691,50 руб. и на 2026 год в сумме 4 179 234,37 рубля, в том числе условно утвержденные расходы 200 712,13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3) дефицит местного бюджета на 2025 год в размере 0,00 рублей и на 2026 год в размере 0,00 рублей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 xml:space="preserve">от 27.09.2024 № 40-197от 29.10.2024 № 41-200; от 24.12.2024 № 43-203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)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7.09.2024 № 40-197от 29.10.2024 № 41-200; от 24.12.2024 № 43-203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ru-RU"/>
        </w:rPr>
        <w:t xml:space="preserve">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27.09.2024 № 40-197; от 29.10.2024 № 41-200;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4.12.2024 № 43-203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 xml:space="preserve">  ).</w:t>
      </w:r>
    </w:p>
    <w:p>
      <w:pPr>
        <w:pStyle w:val="ConsPlusNormal1"/>
        <w:ind w:left="0" w:right="0" w:firstLine="851"/>
        <w:jc w:val="center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1 279 932,85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 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 xml:space="preserve">от 27.09.2024 № 40-197; от 29.10.2024 № 41-200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4.12.2024 № 43-203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14.06.2024 № 38-190; от 27.09.2024 № 40-197; от 29.10.2024 № 41-200; от 24.12.2024 № 43-203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7.09.2024 № 40-197; от 29.10.2024 № 41-200; от 24.12.2024 № 43-203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 xml:space="preserve">от 14.06.2024 № 38-190; от 27.09.2024 № 40-197; от 29.10.2024 № 41-200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4.12.2024 № 43-203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6 286 265,76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от 27.09.2024 № 40-19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29.10.2024 № 41-200; от 24.12.2024 № 43-203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; от 27.09.2024 № 40-197; от 29.10.2024 № 41-200; от 24.12.2024 № 43-203 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/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  <w:lang w:val="ru-RU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7.09.2024 № 40-197; от 29.10.2024 № 41-200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24.12.2024 № 43-203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794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; от 27.09.2024 № 40-197; от 29.10.2024 № 41-200; от 24.12.2024 № 43-203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5-01-17T03:49:51Z</dcterms:modified>
  <cp:revision>611</cp:revision>
  <dc:subject/>
  <dc:title>Совет  Азовского немецкого национального муниципального района </dc:title>
</cp:coreProperties>
</file>