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3873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2160" r="-342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2.12.2023                                                                                                  № 34-168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плановый период 2025 и 2026 годо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й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9.03.2024 № 36 — 178; </w:t>
      </w:r>
    </w:p>
    <w:p>
      <w:pPr>
        <w:pStyle w:val="Normal"/>
        <w:ind w:right="99" w:hanging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6.04.2024 № 37-18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en-US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7.09.2024 № 40-197)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  7 801 130,54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8 236 828,58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Normal"/>
        <w:ind w:right="99" w:hanging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(в редакции решений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от 29.03.2024 № 36 — 178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ru-RU"/>
        </w:rPr>
        <w:t xml:space="preserve">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 xml:space="preserve">от 27.09.2024 № 40-197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Normal"/>
        <w:ind w:right="99" w:hanging="0"/>
        <w:jc w:val="left"/>
        <w:rPr/>
      </w:pPr>
      <w:r>
        <w:rPr/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5 и 2026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4 178 334,67 руб. и на 2026 год в сумме 4 179 234,37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4 178 334,67 рубля, в том числе условно утвержденные расходы в сумме 100 691,50 руб. и на 2026 год в сумме 4 179 234,37 рубля, в том числе условно утвержденные расходы 200 712,13 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3) дефицит местного бюджета на 2025 год в размере 0,00 рублей и на 2026 год в размере 0,00 рублей.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>от 27.09.2024 № 40-19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). 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ноз поступлений налоговых и неналоговых доходов в местный бюджет на 2024 год и на плановый период 2025 и 2026 годов согласно приложению № 1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27.09.2024 № 40-19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>
          <w:sz w:val="27"/>
          <w:szCs w:val="27"/>
        </w:rPr>
        <w:t xml:space="preserve">2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none"/>
          <w:em w:val="none"/>
          <w:lang w:val="ru-RU"/>
        </w:rPr>
        <w:t xml:space="preserve">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27.09.2024 № 40-197).</w:t>
      </w:r>
    </w:p>
    <w:p>
      <w:pPr>
        <w:pStyle w:val="ConsPlusNormal1"/>
        <w:ind w:left="0" w:right="0" w:firstLine="851"/>
        <w:jc w:val="center"/>
        <w:rPr/>
      </w:pPr>
      <w:r>
        <w:rPr/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и на плановый период 2025 и 2026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4 год в размере 1 213 922,90 руб., на 2025 год в размере 921 300,00 руб., и на 2026 год в размере 886 800,00 рублей. </w:t>
      </w:r>
    </w:p>
    <w:p>
      <w:pPr>
        <w:pStyle w:val="ConsPlusNormal1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от 29.03.2024 № 36 — 178; от 26.04.2024 № 37-18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27.09.2024 № 40-19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right="99" w:hanging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; от 27.09.2024 № 40-19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27.09.2024 № 40-19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14.06.2024 № 38-190; от 27.09.2024 № 40-19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4 год в размере 2 000,00 руб., на 2025 год в размере 2 000,00 руб., на 2026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4 году и в плановом периоде 2025 и 2026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5 576 068,76 руб., в 2025 году в сумме 2 004 214,67 руб., в 2026 году в сумме 2 022 964,37 руб.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>; от 27.09.2024 № 40-19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4 год в сумме 1 536 229,12 руб., на 2025 год – 0,00 руб., на 2026 год -0,00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; от 27.09.2024 № 40-19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/>
      </w:pPr>
      <w:r>
        <w:rPr>
          <w:sz w:val="27"/>
          <w:szCs w:val="27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7.09.2024 № 40-197).</w:t>
      </w:r>
    </w:p>
    <w:p>
      <w:pPr>
        <w:pStyle w:val="Normal"/>
        <w:autoSpaceDE w:val="false"/>
        <w:spacing w:lineRule="auto" w:line="276"/>
        <w:ind w:right="0" w:firstLine="851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0" w:right="0" w:firstLine="794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4 год и на плановый период 2025 и 2026 годов согласно приложению № 8 к настоящему Решению;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; от 27.09.2024 № 40-19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4 году и плановом периоде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4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0-12-24T09:31:00Z</cp:lastPrinted>
  <dcterms:modified xsi:type="dcterms:W3CDTF">2024-10-11T10:50:47Z</dcterms:modified>
  <cp:revision>608</cp:revision>
  <dc:subject/>
  <dc:title>Совет  Азовского немецкого национального муниципального района </dc:title>
</cp:coreProperties>
</file>