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317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3" t="-1530" r="-243" b="-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9.03.2024                                                                                     № 36-1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4 990 146,95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5 659 658,76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5 425 844,99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6 095 356,80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435 698 рублей 04 копейки или 20,31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5-14T09:37:35Z</dcterms:modified>
  <cp:revision>7</cp:revision>
  <dc:subject/>
  <dc:title>Совет  Азовского немецкого национального муниципального района </dc:title>
</cp:coreProperties>
</file>