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000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2340" r="-371" b="-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14.06.2024                                                                                     № 38-19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5 659 658,7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7 801 130,54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6 095 356,80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236 828,58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 435 698 рублей 04 копейки или 19,59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6-17T09:23:40Z</dcterms:modified>
  <cp:revision>12</cp:revision>
  <dc:subject/>
  <dc:title>Совет  Азовского немецкого национального муниципального района </dc:title>
</cp:coreProperties>
</file>