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571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2790" r="-442" b="-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9.10.2024                                                                                     № 41-2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3 года № 34-168 «О бюджете Гауфского сельского поселения Азовского немецкого национального муниципального района Омской области на 2024 и на плановый период 2025 и 2026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/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/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8 423 781,94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8 691 313,84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8 859 479,98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9 127 011,88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евышение расходов над доходами бюджета поселения в 2024 году определить в размере 435 698 рублей 04 копейки или 16,95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" w:hanging="39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hanging="360"/>
        <w:jc w:val="both"/>
        <w:rPr/>
      </w:pPr>
      <w:r>
        <w:rPr>
          <w:sz w:val="28"/>
          <w:szCs w:val="28"/>
        </w:rPr>
        <w:t>Приложение № 2 «Безвозмездные поступления в местный бюджет на 2024 и на плановый период 2025 и 2026 годов» изложить в редакции согласно приложению № 2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9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4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hanging="360"/>
        <w:jc w:val="both"/>
        <w:rPr/>
      </w:pPr>
      <w:r>
        <w:rPr>
          <w:sz w:val="28"/>
          <w:szCs w:val="28"/>
        </w:rPr>
        <w:t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13"/>
        <w:jc w:val="both"/>
        <w:rPr/>
      </w:pPr>
      <w:r>
        <w:rPr>
          <w:sz w:val="28"/>
          <w:szCs w:val="28"/>
        </w:rPr>
        <w:t>Приложение № 8 «Источники финансирования дефицита местного бюджета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35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6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2705" cy="1352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6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cp:keywords/>
  <dc:language>en-US</dc:language>
  <cp:lastModifiedBy>Elena</cp:lastModifiedBy>
  <cp:lastPrinted>2023-12-27T14:48:00Z</cp:lastPrinted>
  <dcterms:modified xsi:type="dcterms:W3CDTF">2025-01-16T17:22:00Z</dcterms:modified>
  <cp:revision>2</cp:revision>
  <dc:subject/>
  <dc:title>Совет  Азовского немецкого национального муниципального района </dc:title>
</cp:coreProperties>
</file>