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698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" t="-1080" r="-171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4.12.2024                                                                                                  № 43-202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5 978 434,86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6 481 207,6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№ 44-206)</w:t>
      </w:r>
      <w:r>
        <w:rPr/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4 303 006,31 руб. и на 2027 год в сумме 4 608 308,94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4 303 006,31 рублей, в том числе условно утвержденные расходы в сумме 103 162,89 рубля и на 2027 год в сумме 4 608 308,94 рублей, в том числе условно утвержденные расходы 221 272,71 рубля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дефицит местного бюджета на 2026 год в размере 0,00 рублей и на 2027 год в размере 0,00 рублей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№ 44-206)</w:t>
      </w:r>
      <w:r>
        <w:rPr/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5 год и на плановый период 2026 и 2027 годов согласно приложению № 2 к настоящему Решению. 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5 год в размере 1 268 919,95 руб., на 2026 год в размере 965 100,00 руб., и на 2027 год в размере 1 233 300,00 рублей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 xml:space="preserve">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ведомственную структуру расходов местного бюджета на 2025 год и на плановый период 2026 и 2027 годов согласно приложению № 4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 xml:space="preserve"> 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 xml:space="preserve"> 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5 год в размере 2 000,00 руб., на 2026 год в размере 2 000,00 руб., на 2027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5 году в сумме 3 527 544,86 руб., в 2026 году в сумме 1 857 666,31 руб., в 2027 году в сумме 1 869 318,94 руб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1 715 470,87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</w:t>
      </w:r>
      <w:r>
        <w:rPr>
          <w:sz w:val="27"/>
          <w:szCs w:val="27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5 год и на плановый период 2026 и 2027 годов согласно приложению № 8 к настоящему Решению </w:t>
      </w:r>
      <w:r>
        <w:rPr>
          <w:color w:val="000000"/>
          <w:sz w:val="24"/>
          <w:szCs w:val="24"/>
        </w:rPr>
        <w:t xml:space="preserve">(в редакции решений Совета от 27.02.2025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№ 44-206)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0-12-24T09:31:00Z</cp:lastPrinted>
  <dcterms:modified xsi:type="dcterms:W3CDTF">2025-04-10T07:39:38Z</dcterms:modified>
  <cp:revision>7</cp:revision>
  <dc:subject/>
  <dc:title>Совет  Азовского немецкого национального муниципального района </dc:title>
</cp:coreProperties>
</file>