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444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" t="-1350" r="-214" b="-1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24.12.2024                                                                                                  № 43-202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5 год и плановый период 2026 и 2027 годов</w:t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; от 31.03.2025 № 45-209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6 883 434,86 рубля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7 386 207,66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3) дефицит местного бюджета 0,00 рублей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№ 44-206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31.03.2025 № 45-209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</w:t>
      </w:r>
      <w:r>
        <w:rPr/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6 и 2027 годов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6 год в сумме 4 303 006,31 руб. и на 2027 год в сумме 4 608 308,94 руб.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6 год в сумме 4 303 006,31 рублей, в том числе условно утвержденные расходы в сумме 103 162,89 рубля и на 2027 год в сумме 4 608 308,94 рублей, в том числе условно утвержденные расходы 221 272,71 рубля;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3) дефицит местного бюджета на 2026 год в размере 0,00 рублей и на 2027 год в размере 0,00 рублей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№ 44-206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31.03.2025 № 45-209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 )</w:t>
      </w:r>
      <w:r>
        <w:rPr/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налоговых и неналоговых доходов в местный бюджет на 2025 год и на плановый период 2026 и 2027 годов согласно приложению № 1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; от 31.03.2025 № 45-209 ).</w:t>
      </w:r>
    </w:p>
    <w:p>
      <w:pPr>
        <w:pStyle w:val="ConsPlusNormal1"/>
        <w:spacing w:lineRule="auto" w:line="276"/>
        <w:ind w:left="0" w:right="0" w:firstLine="851"/>
        <w:jc w:val="both"/>
        <w:rPr/>
      </w:pPr>
      <w:r>
        <w:rPr>
          <w:sz w:val="27"/>
          <w:szCs w:val="27"/>
        </w:rPr>
        <w:t xml:space="preserve">2. Утвердить безвозмездные поступления в местный бюджет на 2025 год и на плановый период 2026 и 2027 годов согласно приложению № 2 к настоящему Решению. 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; от 31.03.2025 № 45-209)</w:t>
      </w:r>
      <w:r>
        <w:rPr>
          <w:sz w:val="27"/>
          <w:szCs w:val="27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5 год и на плановый период 2026 и 2027 годов равным нул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5 год в размере 1 228 452,85 руб., на 2026 год в размере 965 100,00 руб., и на 2027 год в размере 1 233 300,00 рублей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; от 31.03.2025 № 45-209)</w:t>
      </w:r>
      <w:r>
        <w:rPr>
          <w:sz w:val="27"/>
          <w:szCs w:val="27"/>
        </w:rPr>
        <w:t xml:space="preserve">. 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 xml:space="preserve"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 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; от 31.03.2025 № 45-209 )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едомственную структуру расходов местного бюджета на 2025 год и на плановый период 2026 и 2027 годов согласно приложению № 4 к настоящему Решению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; от 31.03.2025 № 45-209)</w:t>
      </w:r>
      <w:r>
        <w:rPr>
          <w:sz w:val="27"/>
          <w:szCs w:val="27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; от 31.03.2025 № 45-209)</w:t>
      </w:r>
      <w:r>
        <w:rPr>
          <w:sz w:val="27"/>
          <w:szCs w:val="27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резервный фонд Администрации Гауфского сельского поселения Азовского немецкого национального муниципального района Омской области на 2025 год в размере 2 000,00 руб., на 2026 год в размере 2 000,00 руб., на 2027 год в размере 2 000,00 руб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5 году и в плановом периоде 2026 и 2027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5 году и в плановом периоде 2026 и 2027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объем межбюджетных трансфертов, получаемых из других бюджетов бюджетной системы Российской Федерации в 2025 году в сумме 4 432 544,86 руб., в 2026 году в сумме 1 857 666,31 руб., в 2027 году в сумме 1 869 318,94 руб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; от 31.03.2025 № 45-209)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предоставляемых бюджету Азовского немецкого национального муниципального района Омской области на 2025 год в сумме 1 715 470,87 руб., на 2026 год – 0,00 руб., на 2027 год -0,00 рублей.</w:t>
      </w:r>
    </w:p>
    <w:p>
      <w:pPr>
        <w:pStyle w:val="Style26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left="0"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; от 31.03.2025 № 45-209)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4. Утвердить распределение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7 к настоящему решению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; от 31.03.2025 № 45-209)</w:t>
      </w:r>
      <w:r>
        <w:rPr>
          <w:sz w:val="27"/>
          <w:szCs w:val="27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6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7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8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5 году в сумме 0,00 руб., в 2026 году в сумме 0,00 руб., в 2027 году в сумме 0,00 руб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источники финансирования дефицита местного бюджета на 2025 год и на плановый период 2026 и 2027 годов согласно приложению № 8 к настоящему Решению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; от 31.03.2025 № 45-209)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7"/>
          <w:szCs w:val="27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7"/>
          <w:szCs w:val="27"/>
          <w:lang w:eastAsia="en-US"/>
        </w:rPr>
        <w:t xml:space="preserve"> и внешние) </w:t>
      </w:r>
      <w:r>
        <w:rPr>
          <w:rFonts w:eastAsia="Calibri"/>
          <w:sz w:val="27"/>
          <w:szCs w:val="27"/>
          <w:lang w:eastAsia="en-US"/>
        </w:rPr>
        <w:t>Гауфским сельским поселением Азовского немецкого национального муниципального района Омской области в 2025 году и в плановом периоде 2026 и 2027 годов не осуществляются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3) Муниципальные гарантии Гауфского сельского поселения Азовского немецкого национального муниципального района Омской области в 2025 году и плановом периоде 2026 и 2027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left="0" w:right="0"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6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6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5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ind w:left="851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 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4:00Z</dcterms:created>
  <dc:creator>RAYFO</dc:creator>
  <dc:description/>
  <dc:language>en-US</dc:language>
  <cp:lastModifiedBy/>
  <cp:lastPrinted>2020-12-24T09:31:00Z</cp:lastPrinted>
  <dcterms:modified xsi:type="dcterms:W3CDTF">2025-04-10T07:59:34Z</dcterms:modified>
  <cp:revision>9</cp:revision>
  <dc:subject/>
  <dc:title>Совет  Азовского немецкого национального муниципального района </dc:title>
</cp:coreProperties>
</file>