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000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1" t="-2160" r="-371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7.02.2025                                                                                   № 44-20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4.12.2024  года  №  43-202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5 и на плановый период 2026 и 2027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4.12.2024 года № 43-202 «О бюджете Гауфского сельского поселения Азовского немецкого национального муниципального района Омской области на 2025 и на плановый период 2026 и 2027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4 660 637,86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5 978 434,86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4 660 637,86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6 481 207,66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«3) </w:t>
      </w:r>
      <w:r>
        <w:rPr>
          <w:sz w:val="28"/>
          <w:szCs w:val="28"/>
        </w:rPr>
        <w:t>Превышение расходов над доходами бюджета поселения в 2025 году определить в размере 502 772,80 рубля 04 копейки или 20,51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ind w:right="119" w:hanging="0"/>
        <w:jc w:val="both"/>
        <w:rPr>
          <w:spacing w:val="-1"/>
          <w:sz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spacing w:before="201" w:after="0"/>
        <w:ind w:left="-15" w:right="0" w:hanging="0"/>
        <w:rPr>
          <w:sz w:val="28"/>
          <w:szCs w:val="28"/>
        </w:rPr>
      </w:pP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7"/>
          <w:szCs w:val="27"/>
        </w:rPr>
        <w:t>на 2026 год в сумме «4 296 278,31» заменить на «4 303 006,31»  и на 2027 год цифры «4 601 605,94» заменить на «4 608 308,94» (доходы 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в подпункте 2 </w:t>
      </w:r>
      <w:r>
        <w:rPr>
          <w:sz w:val="28"/>
          <w:szCs w:val="28"/>
        </w:rPr>
        <w:t>цифры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7"/>
          <w:szCs w:val="27"/>
        </w:rPr>
        <w:t xml:space="preserve">на 2026 год «4 296 278,31 » заменить на «4 303 006,31»,  в том числе условно утвержденные расходы в сумме 103 162,89 рубля и на 2027 год цифры «4 601 605,94» заменить на цифры «4 608 308,94», в том числе условно утвержденные расходы 221 272,71 рубля; </w:t>
      </w:r>
      <w:r>
        <w:rPr>
          <w:sz w:val="28"/>
          <w:szCs w:val="28"/>
        </w:rPr>
        <w:t>(расхо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).</w:t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5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5 и на плановый период 2026 и 2027 годов » изложить в редакции согласно приложению № 2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7" w:leader="none"/>
        </w:tabs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5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5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5 и на плановый период 2026 и 2027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5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/>
  <cp:lastPrinted>2023-12-27T14:48:00Z</cp:lastPrinted>
  <dcterms:modified xsi:type="dcterms:W3CDTF">2025-04-08T07:28:51Z</dcterms:modified>
  <cp:revision>4</cp:revision>
  <dc:subject/>
  <dc:title>Совет  Азовского немецкого национального муниципального района </dc:title>
</cp:coreProperties>
</file>