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Решение от 28.02.2024 № 35-173 «</w:t>
      </w:r>
      <w:r>
        <w:rPr>
          <w:color w:val="000000"/>
          <w:sz w:val="28"/>
          <w:szCs w:val="28"/>
        </w:rPr>
        <w:t>О внесении изменений в Решение от 15.11.2019 № 5-29 «Об утверждении Положения о порядке и условиях приватизации муниципального имущества Гауфского сельского поселения Азовского немецкого национального муниципального района Омской области»;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2. Решение от 28.02.2024 № 35-174</w:t>
      </w:r>
      <w:r>
        <w:rPr>
          <w:rFonts w:cs="Times New Roman" w:ascii="Times New Roman" w:hAnsi="Times New Roman"/>
          <w:color w:val="000000"/>
          <w:szCs w:val="28"/>
        </w:rPr>
        <w:t xml:space="preserve"> «</w:t>
      </w:r>
      <w:r>
        <w:rPr/>
        <w:t>О внесении изменений и дополнений в Решение Совета Гауфского сельского поселения Азовского ННМР Омской области от 14.10.2005 № 1-6 « Об утверждении Положения о публичных слушан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28.02.2024 № 35-175 «</w:t>
      </w:r>
      <w:r>
        <w:rPr>
          <w:spacing w:val="6"/>
          <w:kern w:val="2"/>
          <w:sz w:val="28"/>
          <w:szCs w:val="28"/>
        </w:rPr>
        <w:t>О внесении изменений в Решение Совета от 27.10.2021 № 10-50  «Об утверждении Положения о муниципальном контроле в сфере благоустройства на территории Гауфского сельского поселения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ешение от 29.03.2024 № 36-178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;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Решение от 29.03.2024 № 36-179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Решение Совета от 21.05.2021 № 7-26 «Об организации деятельности органов местного самоуправления Гауфского сельского  поселения по выявлению бесхозяйных недвижимых вещей и принятию их в муниципальную собственность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4-04-08T03:07:00Z</dcterms:modified>
  <cp:revision>6</cp:revision>
  <dc:subject/>
  <dc:title> </dc:title>
</cp:coreProperties>
</file>