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нормативных правовых актов:</w:t>
      </w:r>
    </w:p>
    <w:p>
      <w:pPr>
        <w:pStyle w:val="TextBody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Решение от 01.08.2023 № 30-151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та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ауф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ельского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Азов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емец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цион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йона Ом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Решение от 01.08.2023 № 30-152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82"/>
        <w:shd w:fill="auto" w:val="clear"/>
        <w:spacing w:lineRule="auto" w:line="240" w:before="0" w:after="0"/>
        <w:ind w:right="2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Решение от 28.09.2023 № 31-153</w:t>
      </w:r>
      <w:r>
        <w:rPr>
          <w:i/>
          <w:szCs w:val="28"/>
        </w:rPr>
        <w:t xml:space="preserve"> «</w:t>
      </w:r>
      <w:r>
        <w:rPr>
          <w:rStyle w:val="81"/>
          <w:i w:val="false"/>
          <w:sz w:val="28"/>
          <w:szCs w:val="28"/>
        </w:rPr>
        <w:t xml:space="preserve">Об утверждении Положения </w:t>
      </w:r>
      <w:r>
        <w:rPr>
          <w:i w:val="false"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от 28.09.2023 № 31-154 «О внесении изменений в решение Совета Гауфского сельского поселения Азовского немецкого национального муниципального района Омской области от 18.03.2015 № 1-7 «Об утверждении Положения о порядке предоставления муниципальных преференций в  Гауфском сельском поселении Азовского немецкого национального муниципального района Омской области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Решение от 28.09.2023 № 31-155</w:t>
      </w:r>
      <w:r>
        <w:rPr>
          <w:rFonts w:cs="Times New Roman" w:ascii="Times New Roman" w:hAnsi="Times New Roman"/>
          <w:b w:val="false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 изменений  в решение Совета Гауфского сельского поселения от 20.07.2016  № 4-22  « Об утверждении Положения «О создании условий для  развития  малого  и  среднего  предпринимательства  в  Гауфском сельском поселении Азовского немецкого национального муниципальном районе Омской области»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ение от 28.09.2023 № 31-156 «О внесении изменений в Решение Совета Гауфского сельского поселения Азовского немецкого национального муниципального района Омской области от 21.02.2018 № 2-8 «О денежном вознаграждении выборного должностного лица – Главы 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Решение от 28.09.2023 № 31-157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8">
    <w:name w:val="Основной текст (8)_"/>
    <w:basedOn w:val="Style10"/>
    <w:qFormat/>
    <w:rPr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43" w:before="60" w:after="0"/>
      <w:jc w:val="both"/>
    </w:pPr>
    <w:rPr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19:00Z</dcterms:created>
  <dc:creator>USER</dc:creator>
  <dc:description/>
  <cp:keywords/>
  <dc:language>en-US</dc:language>
  <cp:lastModifiedBy>User</cp:lastModifiedBy>
  <cp:lastPrinted>2019-08-13T14:53:00Z</cp:lastPrinted>
  <dcterms:modified xsi:type="dcterms:W3CDTF">2023-09-28T05:53:00Z</dcterms:modified>
  <cp:revision>10</cp:revision>
  <dc:subject/>
  <dc:title> </dc:title>
</cp:coreProperties>
</file>