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АДМИНИСТРАЦИЯ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ей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проведена экспертиза следующих проектов  нормативных правовых акт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становление от 00.06.2023 № 00 «Об утверждении Порядка определения при предоставлении муниципальной</w:t>
        <w:br/>
        <w:t>гарантии минимального объема (суммы) обеспечения исполнения</w:t>
        <w:br/>
        <w:t>обязательств принципала по удовлетворению регрессного требования</w:t>
        <w:br/>
        <w:t>гаранта к принципалу по муниципальной гарантии Гауфского</w:t>
        <w:br/>
        <w:t>сельского поселения Азовского немецкого национального муниципального</w:t>
        <w:br/>
        <w:t>района Омской области в зависимости от степени удовлетворительности</w:t>
        <w:br/>
        <w:t>финансового состояния принципала»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 Постановление от 00.06.2023 № 00 «Об установлении перечня документов, необходимых для рассмотрения</w:t>
        <w:br/>
        <w:t>заявления о предоставлении муниципальной гарантии Гауфского сельского поселения Азовского немецкого национального муниципального района Омской области»;</w:t>
      </w:r>
    </w:p>
    <w:p>
      <w:pPr>
        <w:pStyle w:val="22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3.  Постановление от 00.07.2023 № 00</w:t>
      </w:r>
      <w:r>
        <w:rPr>
          <w:rFonts w:cs="Times New Roman" w:ascii="Times New Roman" w:hAnsi="Times New Roman"/>
          <w:bCs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Cs w:val="28"/>
        </w:rPr>
        <w:t>О внесении изменений в  Правила использования водных объектов общего пользования, расположенных на территории Гауфского сельского поселения Азовского немецкого национального муниципального района Омской области, для личных и бытовых нужд, утверждённые постановлением Администрации Гауфского сельского поселения от 08.09.2016 № 129»;</w:t>
      </w:r>
    </w:p>
    <w:p>
      <w:pPr>
        <w:pStyle w:val="Normal"/>
        <w:spacing w:before="0" w:after="12"/>
        <w:ind w:left="10" w:hanging="10"/>
        <w:jc w:val="both"/>
        <w:rPr/>
      </w:pPr>
      <w:r>
        <w:rPr>
          <w:sz w:val="28"/>
          <w:szCs w:val="28"/>
        </w:rPr>
        <w:t xml:space="preserve">4.  Постановление от 00.08.2023 № 00 «Об утверждении Порядка установления причин причинения вреда жизни или здоровью физических лиц, имуществу физических или юридических лиц  в результате нарушения законодательства о градостроительной деятельности в отношении объектов, не указанных в частях 2 и 3 статьи 62 Градостроительного кодекса Российской Федерации, или в результате нарушения законодательства о градостроительной деятельности, если вред жизни или здоровью физических лиц либо значительный вред имуществу физических или юридических лиц не причиняется»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остановление от 00.08.2023 № 00 «О реализации отдельных положений статьи 160.1, 160.2 Бюджетного кодекса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 Постановление от 00.00.2023 № 00 «О внесении изменений в постановление Главы от 10.04.2013 № 23 «Об утверждении Порядка представления лицами, замещающими муниципальные должности на постоянной основе, муниципальными служащими Гауфского сельского поселения Азовского немецкого национального муниципального района  Омской области сведений о своих расходах, а также о расходах своих супруги (супруга) и несовершеннолетних детей»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 Постановление от 00.00.2023 № 00 «О внесение  дополнений в постановление от 04.04.2011 № 22 «О Кодексе этики и служебного поведения муниципальных служащих в Гауфском сельском поселении Азовского немецкого национального муниципального района Омской области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.  Постановление от 00.00.2023 № 00 «О внесении изменений в постановление Главы  Гауфского сельского поселения от 10.10.2013 № 125 «Об утверждении Порядка применения взысканий за несоблюдение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муниципальными служащими Гауфского    сельского поселения Азовского немецкого национального муниципального района Омской област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   целях   выявления   в   них  положений, способствующих созданию 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И.Е. Хайл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Финк И.Е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28">
    <w:name w:val="Font Style28"/>
    <w:basedOn w:val="Style10"/>
    <w:qFormat/>
    <w:rPr>
      <w:sz w:val="26"/>
      <w:szCs w:val="26"/>
    </w:rPr>
  </w:style>
  <w:style w:type="character" w:styleId="2">
    <w:name w:val="Основной текст 2 Знак"/>
    <w:basedOn w:val="Style10"/>
    <w:qFormat/>
    <w:rPr>
      <w:rFonts w:ascii="a_Timer;Times New Roman" w:hAnsi="a_Timer;Times New Roman" w:cs="a_Timer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2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2:45:00Z</dcterms:created>
  <dc:creator>USER</dc:creator>
  <dc:description/>
  <cp:keywords/>
  <dc:language>en-US</dc:language>
  <cp:lastModifiedBy>User</cp:lastModifiedBy>
  <cp:lastPrinted>2018-08-30T15:14:00Z</cp:lastPrinted>
  <dcterms:modified xsi:type="dcterms:W3CDTF">2023-09-28T03:42:00Z</dcterms:modified>
  <cp:revision>7</cp:revision>
  <dc:subject/>
  <dc:title> </dc:title>
</cp:coreProperties>
</file>