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lang w:val="en-US"/>
        </w:rPr>
        <w:br w:type="textWrapping" w:clear="all"/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АДМИНИСТРАЦИЯ  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ГАУФСКОГО СЕЛЬСКОГО ПОСЕЛЕНИЯ                             </w:t>
        <w:br/>
        <w:t xml:space="preserve">          АЗОВСКОГО НЕМЕЦКОГО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eastAsia="a_Timer;Times New Roman" w:cs="a_Timer;Times New Roman" w:ascii="a_Timer;Times New Roman" w:hAnsi="a_Timer;Times New Roman"/>
          <w:b/>
          <w:sz w:val="22"/>
          <w:szCs w:val="22"/>
        </w:rPr>
        <w:t xml:space="preserve">                 </w:t>
      </w:r>
      <w:r>
        <w:rPr>
          <w:rFonts w:cs="a_Timer;Times New Roman" w:ascii="a_Timer;Times New Roman" w:hAnsi="a_Timer;Times New Roman"/>
          <w:b/>
          <w:sz w:val="22"/>
          <w:szCs w:val="22"/>
        </w:rPr>
        <w:t xml:space="preserve">НАЦИОНАЛЬНОГО                                                     </w:t>
        <w:br/>
        <w:t xml:space="preserve">      МУНИЦИПАЛЬНОГО РАЙОНА                                          </w:t>
        <w:br/>
        <w:t xml:space="preserve">                 ОМСКОЙ ОБЛАСТИ                                                    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  <w:sz w:val="22"/>
          <w:szCs w:val="22"/>
        </w:rPr>
      </w:pPr>
      <w:r>
        <w:rPr>
          <w:rFonts w:cs="a_Timer;Times New Roman" w:ascii="a_Timer;Times New Roman" w:hAnsi="a_Timer;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экспертизы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рмативных правовых актов (проектов нормативных правовых актов) </w:t>
      </w:r>
      <w:r>
        <w:rPr>
          <w:rFonts w:cs="Times New Roman" w:ascii="Times New Roman" w:hAnsi="Times New Roman"/>
          <w:sz w:val="28"/>
          <w:szCs w:val="28"/>
        </w:rPr>
        <w:t>в целях выявления в них положений, способствующих созданию условий для проявления корруп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ей Гауфского сельского поселения в соответствии Федеральным  законом "О противодействии коррупции" Федеральным законом "Об антикоррупционной экспертизе нормативных правовых актов и проектов нормативных правовых актов"  проведена экспертиза следующих  нормативных правовых актов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. Постановление от 28.06.2023 № 50 «Об утверждении Порядка определения при предоставлении муниципальной</w:t>
        <w:br/>
        <w:t>гарантии минимального объема (суммы) обеспечения исполнения</w:t>
        <w:br/>
        <w:t>обязательств принципала по удовлетворению регрессного требования</w:t>
        <w:br/>
        <w:t>гаранта к принципалу по муниципальной гарантии Гауфского</w:t>
        <w:br/>
        <w:t>сельского поселения Азовского немецкого национального муниципального</w:t>
        <w:br/>
        <w:t>района Омской области в зависимости от степени удовлетворительности</w:t>
        <w:br/>
        <w:t>финансового состояния принципала»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  Постановление от 28.06.2023 № 51 «Об установлении перечня документов, необходимых для рассмотрения</w:t>
        <w:br/>
        <w:t>заявления о предоставлении муниципальной гарантии Гауфского сельского поселения Азовского немецкого национального муниципального района Омской области»;</w:t>
      </w:r>
    </w:p>
    <w:p>
      <w:pPr>
        <w:pStyle w:val="21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>3.  Постановление от 07.07.2023 № 56</w:t>
      </w:r>
      <w:r>
        <w:rPr>
          <w:rFonts w:cs="Times New Roman" w:ascii="Times New Roman" w:hAnsi="Times New Roman"/>
          <w:bCs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Cs w:val="28"/>
        </w:rPr>
        <w:t>О внесении изменений в  Правила использования водных объектов общего пользования, расположенных на территории Гауфского сельского поселения Азовского немецкого национального муниципального района Омской области, для личных и бытовых нужд, утверждённые постановлением Администрации Гауфского сельского поселения от 08.09.2016 № 129»;</w:t>
      </w:r>
    </w:p>
    <w:p>
      <w:pPr>
        <w:pStyle w:val="Normal"/>
        <w:spacing w:before="0" w:after="12"/>
        <w:ind w:left="10" w:hanging="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остановление от 08.08.2023 № 66 «Об утверждении Порядка установления причин причинения вреда жизни или здоровью физических лиц, имуществу физических или юридических лиц  в результате нарушения законодательства о градостроительной деятельности в отношении объектов, не указанных в частях 2 и 3 статьи 62 Градостроительного кодекса Российской Федерации, или в результате нарушения законодательства о градостроительной деятельности, если вред жизни или здоровью физических лиц либо значительный вред имуществу физических или юридических лиц не причиняется»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Постановление от 08.08.2023 № 67 «О реализации отдельных положений статьи 160.1, 160.2 Бюджетного кодекса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Постановление от 14.09.2023 № 78 «О внесении изменений в постановление Главы от 10.04.2013 № 23 «Об утверждении Порядка представления лицами, замещающими муниципальные должности на постоянной основе, муниципальными служащими Гауфского сельского поселения Азовского немецкого национального муниципального района  Омской области сведений о своих расходах, а также о расходах своих супруги (супруга) и несовершеннолетних детей»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 Постановление от 14.09.2023 № 79 «О внесение  дополнений в постановление от 04.04.2011 № 22 «О Кодексе этики и служебного поведения муниципальных служащих в Гауфском сельском поселении Азовского немецкого национального муниципального района Омской области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 Постановление от 21.09.2023 № 81 «О внесении изменений в постановление Главы  Гауфского сельского поселения от 10.10.2013 № 125 «Об утверждении Порядка применения взысканий за несоблюдение ограничений и запретов, требований о предотвращении или об урегулировании конфликта интересов и неисполнения обязанностей, установленных в целях противодействия коррупции муниципальными служащими Гауфского    сельского поселения Азовского немецкого национального муниципального района Ом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в   целях   выявления   в   них  положений, способствующих созданию условий 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едставленных документах не  выявлены  положения,  способствующие  созданию  условий  для проявления корруп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И.Е. Хайл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Дьяков А.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Финк И.Е.</w:t>
      </w:r>
    </w:p>
    <w:sectPr>
      <w:type w:val="nextPage"/>
      <w:pgSz w:w="11906" w:h="16838"/>
      <w:pgMar w:left="1418" w:right="851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FontStyle28">
    <w:name w:val="Font Style28"/>
    <w:basedOn w:val="Style10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">
    <w:name w:val="Основной текст с отступом 2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">
    <w:name w:val="Основной текст с отступом 3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1">
    <w:name w:val="Основной текст 2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2:44:00Z</dcterms:created>
  <dc:creator>USER</dc:creator>
  <dc:description/>
  <cp:keywords/>
  <dc:language>en-US</dc:language>
  <cp:lastModifiedBy>User</cp:lastModifiedBy>
  <cp:lastPrinted>2018-08-30T15:14:00Z</cp:lastPrinted>
  <dcterms:modified xsi:type="dcterms:W3CDTF">2023-09-28T03:37:00Z</dcterms:modified>
  <cp:revision>8</cp:revision>
  <dc:subject/>
  <dc:title> </dc:title>
</cp:coreProperties>
</file>