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проектов нормативных правовых актов: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Постановление от 00.04.2024 № 00 «О внесении изменений в постановление Администрации Гауфского сельского поселения от 16.05.2016 № 70 «Об утверждении Административного регламента предоставл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Бесплатное предоставление в собственность отдельных категорий граждан земельных участков, находящихся в муниципальной собственности</w:t>
      </w:r>
      <w:r>
        <w:rPr>
          <w:bCs/>
          <w:kern w:val="2"/>
          <w:sz w:val="28"/>
          <w:szCs w:val="28"/>
        </w:rPr>
        <w:t>»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остановление от 00.04.2024 № 00 «О  внесении изменений в постановление Администрации Гауфского сельского поселения от 16.05.2016 № 68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sz w:val="28"/>
          <w:szCs w:val="28"/>
        </w:rPr>
        <w:t xml:space="preserve">Присвоение (изменение), аннулирование адреса объекту недвижимост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00.05.2024 № 00</w:t>
      </w:r>
      <w:r>
        <w:rPr>
          <w:bCs/>
          <w:sz w:val="28"/>
          <w:szCs w:val="28"/>
        </w:rPr>
        <w:t xml:space="preserve"> «О 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«</w:t>
      </w:r>
      <w:r>
        <w:rPr>
          <w:spacing w:val="2"/>
          <w:sz w:val="28"/>
          <w:szCs w:val="28"/>
        </w:rPr>
        <w:t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00.05.2024 № 00 «</w:t>
      </w:r>
      <w:r>
        <w:rPr>
          <w:bCs/>
          <w:sz w:val="28"/>
          <w:szCs w:val="28"/>
        </w:rPr>
        <w:t xml:space="preserve">О 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«</w:t>
      </w:r>
      <w:r>
        <w:rPr>
          <w:spacing w:val="2"/>
          <w:sz w:val="28"/>
          <w:szCs w:val="28"/>
        </w:rPr>
        <w:t>Заключение соглашения об установлении сервитута в отношении земельных участков, находящихся в муниципальной собственности</w:t>
      </w:r>
      <w:r>
        <w:rPr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от 0.05.2024 № 00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ауфского сельского поселения от 16.05.2016 № 69 «Предоставление земельного участка, находящегося в муниципальной собственности, без проведения торгов"</w:t>
      </w: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от 00.06.2024 № 00 «О внесении изменений в постановление от 20.05.2022 № 50 «Об утверждении Положения о порядке осуществления государственных полномочий по первичному воинскому учёту в Администрации Гауфского сельского поселения</w:t>
      </w:r>
      <w:r>
        <w:rPr>
          <w:bCs/>
          <w:iCs/>
          <w:sz w:val="28"/>
          <w:szCs w:val="28"/>
        </w:rPr>
        <w:t xml:space="preserve"> Азовского немецкого национального муниципального района Омской области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Постановление от 00.06.2024 № 00 «О внесении изменений в постановление от 11.01.2021 № 01 «Об утверждении муниципальной программы Гауфского сельского поселения Азовского немецкого национального муниципального района Омской области «Устойчивое развитие территории Гауфского сельского поселения Азовского немецкого национального муниципального района Омской области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Постановление от 00.06.2024 № 00 «О внесении изменений в постановление главы Гауфского сельского поселения от  27.12.2013 № 164 «Об утверждении Порядка принятия решений о разработке муниципальных программ Гауфского сельского поселения Азовского немецкого национального муниципального района Омской области, их формирования и реализации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 Постановление от 00.06.2024 № 00 «О внесении изменений в постановление главы Гауфского сельского поселения от  21.05.2014 № 47 «Об утверждении Порядка составления проекта бюджета  Гауфского сельского поселения Азовского немецкого национального муниципального района Омской области на очередной финансовый год»; 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10.  Постановление от 00.06.2024 № 00 «О внесении изменений в постановление от 20.05.2022 № 50 «Об утверждении Положения о порядке осуществления государственных полномочий по первичному воинскому учёту в Администрации Гауфского сельского поселения</w:t>
      </w:r>
      <w:r>
        <w:rPr>
          <w:bCs/>
          <w:iCs/>
          <w:sz w:val="28"/>
          <w:szCs w:val="28"/>
        </w:rPr>
        <w:t xml:space="preserve"> Азовского немецкого национального 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Постановление от 00.06.2024 № 00 «О внесении изменений в постановление от 29.08.2022 № 116 «Об утверждении муниципальной программы «Комплексное развитие  систем транспортной инфраструктуры и дорожного хозяйства на территории Гауфского сельского поселения Азовского немецкого национального муниципального района Омской област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15:00Z</dcterms:created>
  <dc:creator>USER</dc:creator>
  <dc:description/>
  <dc:language>en-US</dc:language>
  <cp:lastModifiedBy>User</cp:lastModifiedBy>
  <cp:lastPrinted>2018-08-30T15:14:00Z</cp:lastPrinted>
  <dcterms:modified xsi:type="dcterms:W3CDTF">2024-07-01T05:15:00Z</dcterms:modified>
  <cp:revision>2</cp:revision>
  <dc:subject/>
  <dc:title/>
</cp:coreProperties>
</file>