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шение от 00.04.2024 № 37-00 «Об исполнении бюджета Гауфского сельского поселения Азовского немецкого национального муниципального района Омской области за 2023 год»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 Решение от 00.04.2024 № 37-0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оддержке инициативы Совета Азовского немецкого национального муниципального района Омской области </w:t>
      </w:r>
      <w:r>
        <w:rPr>
          <w:bCs/>
          <w:iCs/>
          <w:sz w:val="28"/>
          <w:szCs w:val="28"/>
        </w:rPr>
        <w:t xml:space="preserve">по преобразованию всех поселений, входящих в состав Азовского немецкого национальн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8"/>
          <w:szCs w:val="28"/>
        </w:rPr>
        <w:t>Гауфского сельского поселения</w:t>
      </w:r>
      <w:r>
        <w:rPr>
          <w:bCs/>
          <w:iCs/>
          <w:sz w:val="28"/>
          <w:szCs w:val="28"/>
        </w:rPr>
        <w:t xml:space="preserve">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00.04.2024 № 37-00 «О внесении изменений в решение Совета Гауфского сельского поселения от 09.08.2022 № 22-110 «Об утверждении Правил благоустройства территории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widowControl w:val="false"/>
        <w:autoSpaceDE w:val="false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Решение от 00.04.2024 № 37-00</w:t>
      </w:r>
      <w:r>
        <w:rPr>
          <w:bCs/>
          <w:sz w:val="28"/>
          <w:szCs w:val="28"/>
        </w:rPr>
        <w:t xml:space="preserve"> «О внесении изменений в решение от 25.03.2020 № 1-3 «Об утверждении Положения о порядке регистрации трудовых договоров работодателей - физических лиц, не являющихся индивидуальными предпринимателями, с работниками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Решение от 00.06.2024 № 38-0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ыражении согласия населения на преобразование Гауфского сельского </w:t>
      </w:r>
      <w:r>
        <w:rPr>
          <w:bCs/>
          <w:iCs/>
          <w:sz w:val="28"/>
          <w:szCs w:val="28"/>
        </w:rPr>
        <w:t>поселения Азовского немецкого национального муниципального района Омской области путем его объединения с иными муниципальными образованиями, входящими в состав Азовского немецкого национального муниципального района Омской области, с наделением вновь образованного муниципального образования статусом муниципального округа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Решение от </w:t>
      </w:r>
      <w:r>
        <w:rPr>
          <w:rFonts w:cs="Times New Roman" w:ascii="Times New Roman" w:hAnsi="Times New Roman"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</w:rPr>
        <w:t>.06.2024 № 38-</w:t>
      </w:r>
      <w:r>
        <w:rPr>
          <w:rFonts w:cs="Times New Roman" w:ascii="Times New Roman" w:hAnsi="Times New Roman"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3.06.2020 № 2-14 «Об  утверждении  Правил прогона и  выпаса  сельскохозяйственных животных и птиц  на территории  Гауфского сельского поселения Азовского немецкого национальн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от 00.06.2024 № 38-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Совета Гауфского сельского поселения от 11.11.2013 № 8-33 «Об утверждении Положения о бюджетном процессе в  Гауфском сельском поселении Азовского немецкого национального муниципального района Омской области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Решение от 00.06.2024 № 38-00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26:00Z</dcterms:created>
  <dc:creator>USER</dc:creator>
  <dc:description/>
  <dc:language>en-US</dc:language>
  <cp:lastModifiedBy>User</cp:lastModifiedBy>
  <cp:lastPrinted>2019-08-13T14:53:00Z</cp:lastPrinted>
  <dcterms:modified xsi:type="dcterms:W3CDTF">2024-07-01T05:26:00Z</dcterms:modified>
  <cp:revision>2</cp:revision>
  <dc:subject/>
  <dc:title/>
</cp:coreProperties>
</file>