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Решение от 00.09.2024 № 40-00 «</w:t>
      </w: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от 00.10.2024 № 41-00 «О внесении изменений в Устав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от 00.10.2024 № 41-00 «Об утверждении схемы многомандатных избирательных округов для проведения выборов депутатов Совета Гауфского сельского поселения Азовского немецкого национального муниципального района Омской области пятого созыва»;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от 00.12.2024 № 43-00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Гауфского сельского поселения Азовского немецкого национального муниципального района </w:t>
        <w:br/>
        <w:t>Омской области на 2025 год и плановый период 2026 и 2027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ешение от 00.12.2024 № 43-00</w:t>
      </w:r>
      <w:r>
        <w:rPr>
          <w:color w:val="000000"/>
          <w:sz w:val="28"/>
          <w:szCs w:val="28"/>
        </w:rPr>
        <w:t xml:space="preserve"> «</w:t>
      </w:r>
      <w:r>
        <w:rPr>
          <w:spacing w:val="6"/>
          <w:kern w:val="2"/>
          <w:sz w:val="28"/>
          <w:szCs w:val="28"/>
        </w:rPr>
        <w:t>О внесении изменений в решение Совета от 27.10.2021 № 10-50  «Об утверждении Положения о муниципальном контроле в сфере благоустройства на территории Гауф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widowControl w:val="false"/>
        <w:autoSpaceDE w:val="false"/>
        <w:jc w:val="both"/>
        <w:rPr>
          <w:bCs/>
          <w:spacing w:val="6"/>
          <w:kern w:val="2"/>
          <w:sz w:val="28"/>
          <w:szCs w:val="28"/>
          <w:lang w:eastAsia="en-US"/>
        </w:rPr>
      </w:pPr>
      <w:r>
        <w:rPr>
          <w:bCs/>
          <w:spacing w:val="6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5:21:00Z</dcterms:created>
  <dc:creator>USER</dc:creator>
  <dc:description/>
  <dc:language>en-US</dc:language>
  <cp:lastModifiedBy>User</cp:lastModifiedBy>
  <cp:lastPrinted>2019-08-13T14:53:00Z</cp:lastPrinted>
  <dcterms:modified xsi:type="dcterms:W3CDTF">2025-01-10T05:21:00Z</dcterms:modified>
  <cp:revision>2</cp:revision>
  <dc:subject/>
  <dc:title/>
</cp:coreProperties>
</file>