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206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50" r="-71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9.03.2024                                                                                     № 36-Х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Совет Гауфского сельского поселения Азовского немецкого национального муниципального района Омской области, руководствуясь Уставом Гауф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Normal"/>
        <w:ind w:left="142" w:right="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6 «Источники финансирования дефицита местного бюджета  на 2024 и на плановый период 2025 и 2026 годов» изложить в редакции согласно приложению № 8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03-22T10:46:23Z</dcterms:modified>
  <cp:revision>4</cp:revision>
  <dc:subject/>
  <dc:title>Совет  Азовского немецкого национального муниципального района </dc:title>
</cp:coreProperties>
</file>