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206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50" r="-71" b="-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ГАУФ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ОЕКТ РЕШЕНИ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sz w:val="27"/>
          <w:szCs w:val="27"/>
        </w:rPr>
        <w:t>от    00.00.2024                                                                                                  № 00-00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 xml:space="preserve">Гауфского сельского поселения </w:t>
        <w:br/>
        <w:t xml:space="preserve">Азовского немецкого национального муниципального района </w:t>
        <w:br/>
        <w:t>Омской области на 2025 год и плановый период 2026 и 2027 годов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Гауфского сельского поселения Азовского немецкого национального муниципального района Омской области, Совет Гауф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РЕШИЛ:</w:t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Гауф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сновные характеристики бюджета Гауфского сельского поселения Азовского немецкого национального муниципального района Омской области (далее – местный бюджет) на 2025 год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в сумме    4 660 637,86 рублей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в сумме   4 660 637,86 рублей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дефицит местного бюджета 0,00 рублей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сновные характеристики бюджета Гауфского сельского поселения Азовского немецкого национального муниципального района Омской области на плановый период 2026 и 2027 годов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на 2026 год в сумме 4 296 278,31 руб. и на 2027 год в сумме 4 601 605,94 руб.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6 год в сумме 4 296 278,31 рублей, в том числе условно утвержденные расходы в сумме 103 162,89 рубля и на 2027 год в сумме 4 601 605,94 рублей, в том числе условно утвержденные расходы 221 272,71 рубля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дефицит местного бюджета на 2026 год в размере 0,00 рублей и на 2027 год в размере 0,00 рублей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огноз поступлений налоговых и неналоговых доходов в местный бюджет на 2025 год и на плановый период 2026 и 2027 годов согласно приложению № 1 к настоящему Решению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безвозмездные поступления в местный бюджет на 2025 год и на плановый период 2026 и 2027 годов согласно приложению № 2 к настоящему Решению.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5 год и на плановый период 2026 и 2027 годов равным нулю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Утвердить объем бюджетных ассигнований дорожного фонда Гауфского сельского поселения Азовского немецкого национального муниципального района Омской области на 2025 год в размере 997 300,00 руб., на 2026 год в размере 965 100,00 руб., и на 2027 год в размере 1 233 300,00 рублей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ведомственную структуру расходов местного бюджета на 2025 год и на плановый период 2026 и 2027 годов согласно приложению № 4 к настоящему Решению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4. Создать в местном бюджете резервный фонд Администрации Гауфского сельского поселения Азовского немецкого национального муниципального района Омской области на 2025 год в размере 2 000,00 руб., на 2026 год в размере 2 000,00 руб., на 2027 год в размере 2 000,00 руб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бюджетных ассигнований резервного фонда Администрации Гауф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Гауфском сельском поселении, дополнительные основания для внесения изменений в 2025 году и в плановом периоде 2026 и 2027 годов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5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Гауф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- </w:t>
      </w:r>
      <w:r>
        <w:rPr>
          <w:rFonts w:eastAsia="Calibri"/>
          <w:sz w:val="27"/>
          <w:szCs w:val="27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</w:t>
      </w:r>
      <w:r>
        <w:rPr>
          <w:rFonts w:eastAsia="Calibri"/>
          <w:sz w:val="27"/>
          <w:szCs w:val="27"/>
        </w:rPr>
        <w:t>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6. Установить, что в местном бюджете предусматриваются субсидии некоммерческим организациям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предоставления субсидий муниципальным бюджетным учреждениям на обеспечение выполнения ими муниципального задания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предоставления субсидий иным некоммерческим организациям, не являющимся (государственными) муниципальными учреждениями,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left="0" w:right="0"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left="0" w:right="0"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5 году и в плановом периоде 2026 и 2027 годов численности муниципальных служащих Гауф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Гауф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</w:t>
      </w:r>
    </w:p>
    <w:p>
      <w:pPr>
        <w:pStyle w:val="Normal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5 году в сумме 2 209 747,86 руб., в 2026 году в сумме 1 850 938,31 руб., в 2027 году в сумме 1 862 615,94 руб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 предоставляемых бюджету Азовского немецкого национального муниципального района Омской области на 2025 год в сумме 1 715 470,87 руб., на 2026 год – 0,00 руб., на 2027 год -0,00 рублей.</w:t>
      </w:r>
    </w:p>
    <w:p>
      <w:pPr>
        <w:pStyle w:val="Style26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.</w:t>
      </w:r>
    </w:p>
    <w:p>
      <w:pPr>
        <w:pStyle w:val="ConsPlusNormal1"/>
        <w:spacing w:lineRule="auto" w:line="276"/>
        <w:ind w:left="0"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организацию досуга и обеспечения жителей услугами организаций культуры в поселении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 согласно приложению № 6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8"/>
          <w:szCs w:val="28"/>
        </w:rPr>
      </w:pPr>
      <w:r>
        <w:rPr>
          <w:sz w:val="27"/>
          <w:szCs w:val="27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 согласно приложению № 7 к настоящему решению.</w:t>
      </w:r>
    </w:p>
    <w:p>
      <w:pPr>
        <w:pStyle w:val="ConsPlusNormal1"/>
        <w:spacing w:lineRule="auto" w:line="276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6. Управление муниципальным долгом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:</w:t>
      </w:r>
    </w:p>
    <w:p>
      <w:pPr>
        <w:pStyle w:val="Style26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1) </w:t>
      </w:r>
      <w:r>
        <w:rPr>
          <w:sz w:val="26"/>
          <w:szCs w:val="26"/>
        </w:rPr>
        <w:t xml:space="preserve">  верхний предел муниципального внутреннего долга Гауфского сельского поселения Азовского немецкого национального района Омской области на 1 января 2026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7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8 года в размере 0,00 руб., в том числе верхний предел долга по муниципальным гарантиям, в валюте РФ – 0,00 руб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2) объем расходов на обслуживание муниципального долга Гауфского сельского поселения Азовского немецкого национального муниципального района Омской области в 2025 году в сумме 0,00 руб., в 2026 году в сумме 0,00 руб., в 2027 году в сумме 0,00 руб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: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источники финансирования дефицита местного бюджета на 2025 год и на плановый период 2026 и 2027 годов согласно приложению № 8 к настоящему Решению;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</w:t>
      </w:r>
      <w:r>
        <w:rPr>
          <w:rFonts w:eastAsia="Calibri"/>
          <w:sz w:val="27"/>
          <w:szCs w:val="27"/>
          <w:lang w:eastAsia="en-US"/>
        </w:rPr>
        <w:t xml:space="preserve"> Муниципальные заимствования (внутренние</w:t>
      </w:r>
      <w:r>
        <w:rPr>
          <w:rFonts w:eastAsia="Calibri"/>
          <w:bCs/>
          <w:sz w:val="27"/>
          <w:szCs w:val="27"/>
          <w:lang w:eastAsia="en-US"/>
        </w:rPr>
        <w:t xml:space="preserve"> и внешние) </w:t>
      </w:r>
      <w:r>
        <w:rPr>
          <w:rFonts w:eastAsia="Calibri"/>
          <w:sz w:val="27"/>
          <w:szCs w:val="27"/>
          <w:lang w:eastAsia="en-US"/>
        </w:rPr>
        <w:t>Гауфским сельским поселением Азовского немецкого национального муниципального района Омской области в 2025 году и в плановом периоде 2026 и 2027 годов не осуществляются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3) Муниципальные гарантии Гауфского сельского поселения Азовского немецкого национального муниципального района Омской области в 2025 году и плановом периоде 2026 и 2027 годов не предоставляются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7. Особенности погашения кредиторской задолженности главного распорядителя средств местного бюджета.</w:t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целях эффективности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местного бюджета на 2025 год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8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left="0"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62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5 год, по договорам (муниципальным контрактам)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 приобретении печатных изданий, о подписке на печатные издания и об их приобретени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6) об обязательном страховании гражданской ответственности владельцев транспортных средств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7) о проведении экспертизы проектной документации;</w:t>
      </w:r>
    </w:p>
    <w:p>
      <w:pPr>
        <w:pStyle w:val="ConsPlusNormal1"/>
        <w:spacing w:lineRule="auto" w:line="276"/>
        <w:ind w:left="0" w:right="0" w:firstLine="851"/>
        <w:rPr>
          <w:sz w:val="27"/>
          <w:szCs w:val="27"/>
        </w:rPr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9) об оказании услуг по ремонту автотранспорта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spacing w:lineRule="auto" w:line="276"/>
        <w:ind w:left="0"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унктом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spacing w:lineRule="auto" w:line="276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right="0" w:firstLine="697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right="0" w:firstLine="697"/>
        <w:jc w:val="both"/>
        <w:rPr>
          <w:sz w:val="27"/>
          <w:szCs w:val="27"/>
        </w:rPr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000,00 руб., если иное не установлено законодательством;</w:t>
      </w:r>
    </w:p>
    <w:p>
      <w:pPr>
        <w:pStyle w:val="Style26"/>
        <w:spacing w:lineRule="auto" w:line="276"/>
        <w:rPr>
          <w:bCs/>
          <w:sz w:val="27"/>
          <w:szCs w:val="28"/>
          <w:lang w:eastAsia="en-US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Гауф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Style26"/>
        <w:spacing w:lineRule="auto" w:line="276"/>
        <w:rPr>
          <w:bCs/>
          <w:sz w:val="27"/>
          <w:szCs w:val="28"/>
          <w:lang w:eastAsia="en-US"/>
        </w:rPr>
      </w:pPr>
      <w:r>
        <w:rPr>
          <w:bCs/>
          <w:sz w:val="27"/>
          <w:szCs w:val="28"/>
          <w:lang w:eastAsia="en-US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9. Особенности обслуживания лицевых счетов получателей средств местного бюджета.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0" w:right="0" w:firstLine="697"/>
        <w:jc w:val="center"/>
        <w:outlineLvl w:val="1"/>
        <w:rPr>
          <w:sz w:val="28"/>
          <w:szCs w:val="28"/>
        </w:rPr>
      </w:pPr>
      <w:r>
        <w:rPr>
          <w:sz w:val="27"/>
          <w:szCs w:val="27"/>
        </w:rPr>
        <w:t>Статья 10.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0" w:right="0"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1. 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</w:rPr>
        <w:t xml:space="preserve">1) увеличение в 2025 году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4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5 года</w:t>
      </w:r>
      <w:r>
        <w:rPr>
          <w:sz w:val="27"/>
          <w:szCs w:val="27"/>
          <w:lang w:eastAsia="en-US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Статья 11. Вступление в силу настоящего Решения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1. Настоящее решение вступает в силу с 1 января 2025 года и действует по 31 декабря 2025 года.</w:t>
      </w:r>
    </w:p>
    <w:p>
      <w:pPr>
        <w:pStyle w:val="ConsPlusNormal1"/>
        <w:ind w:left="851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851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Статья 12. Опубликование настоящего Решения</w:t>
      </w:r>
    </w:p>
    <w:p>
      <w:pPr>
        <w:pStyle w:val="ConsPlusNormal1"/>
        <w:ind w:left="851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Глава Гауфского сельского                                     Председатель Совета </w:t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Гауф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>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>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И.Е. Хайленко</w:t>
        <w:tab/>
        <w:t xml:space="preserve">                  ______________  С. М. Руд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3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4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4:00Z</dcterms:created>
  <dc:creator>RAYFO</dc:creator>
  <dc:description/>
  <dc:language>en-US</dc:language>
  <cp:lastModifiedBy>Elena</cp:lastModifiedBy>
  <cp:lastPrinted>2020-12-24T09:31:00Z</cp:lastPrinted>
  <dcterms:modified xsi:type="dcterms:W3CDTF">2024-11-18T18:08:00Z</dcterms:modified>
  <cp:revision>4</cp:revision>
  <dc:subject/>
  <dc:title>Совет  Азовского немецкого национального муниципального района </dc:title>
</cp:coreProperties>
</file>