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.12.2022                                                                                                    № 25-12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плановый период 2024 и 2025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 10 280 133,86 рубля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0 553 932,40 рубля;</w:t>
      </w:r>
    </w:p>
    <w:p>
      <w:pPr>
        <w:pStyle w:val="Normal"/>
        <w:ind w:right="99" w:hanging="0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3) дефицит местного бюджета 0,00 рублей.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на 2024 год в сумме 4 197 530,89 руб. и на 2025 год в сумме 4 252 616,00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 в сумме 4 197 530,89 рублей, в том числе условно утвержденные расходы в сумме 101 810,74 рублей и на 2025 год в сумме 4 252 616,00 рублей, в том числе условно утвержденные расходы 206 147,9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4 год в размере 0,00 рублей и на 2025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1. Утвердить прогноз поступлений доходов  местного бюджета на 2023 год и на плановый период 2024 и 2025 годов согласно приложению № 1 к настоящему Решению.  </w:t>
      </w:r>
    </w:p>
    <w:p>
      <w:pPr>
        <w:pStyle w:val="Normal"/>
        <w:ind w:right="99" w:hanging="0"/>
        <w:rPr/>
      </w:pPr>
      <w:r>
        <w:rPr/>
        <w:t>(</w:t>
      </w:r>
      <w:r>
        <w:rPr>
          <w:sz w:val="24"/>
          <w:szCs w:val="24"/>
        </w:rPr>
        <w:t>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3 год в размере 4 271 866,17 руб., на 2024 год в размере 896 110,00 руб., и на 2025 год в размере 929 84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 на 2023 год и на плановый период 2024 и 2025 годов согласно приложению № 3 к настоящему Решению.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 резервный фонд Администрации Гауфского сельского поселения Азовского немецкого национального муниципального района Омской области на 2023 год  в размере 2 000,00 руб., на 2024 год в размере 2 000,00 руб., на 2025 год в размере 2 000,00 руб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3 году и в плановом периоде 2024 и 2025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3 году в сумме 7 330 547,51 руб., в 2024 году в сумме 1 989 080,89 руб., в 2025 году в сумме 1 996 596,00 руб.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 предоставляемых бюджету Азовского немецкого национального муниципального района Омской области на 2023 год в сумме 1 495 206,88 руб., на 2024 год – 0,00 руб., на 2025 год -0,00 рублей.</w:t>
      </w:r>
    </w:p>
    <w:p>
      <w:pPr>
        <w:pStyle w:val="Style22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4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6"/>
          <w:szCs w:val="26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6"/>
          <w:szCs w:val="26"/>
          <w:lang w:eastAsia="en-US"/>
        </w:rPr>
        <w:t xml:space="preserve"> и внешние) </w:t>
      </w:r>
      <w:r>
        <w:rPr>
          <w:rFonts w:eastAsia="Calibri"/>
          <w:sz w:val="26"/>
          <w:szCs w:val="26"/>
          <w:lang w:eastAsia="en-US"/>
        </w:rPr>
        <w:t>Гауф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Муниципальные гарантии Гауфского сельского поселения Азовского немецкого национального муниципального района Омской области в 2023 году и плановом периоде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/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2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1) увеличение в 2023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/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0-12-24T09:31:00Z</cp:lastPrinted>
  <dcterms:modified xsi:type="dcterms:W3CDTF">2023-08-08T04:00:00Z</dcterms:modified>
  <cp:revision>612</cp:revision>
  <dc:subject/>
  <dc:title>Совет  Азовского немецкого национального муниципального района </dc:title>
</cp:coreProperties>
</file>