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 22.12.2022                                                                                                    № 25-127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3 год и плановый период 2024 и 2025 годов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 10 937 009,61 рублей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11 210 808,15 рублей;</w:t>
      </w:r>
    </w:p>
    <w:p>
      <w:pPr>
        <w:pStyle w:val="Normal"/>
        <w:ind w:right="99" w:hanging="0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3) дефицит местного бюджета 0,00 рублей.  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4 и 2025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на 2024 год в сумме 4 197 530,89 руб. и на 2025 год в сумме 4 252 616,00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4 год  в сумме 4 197 530,89 рублей, в том числе условно утвержденные расходы в сумме 101 810,74 рублей и на 2025 год в сумме 4 252 616,00 рублей, в том числе условно утвержденные расходы 206 147,91 рубле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на 2024 год в размере 0,00 рублей и на 2025 год в размере 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1. Утвердить прогноз поступлений доходов  местного бюджета на 2023 год и на плановый период 2024 и 2025 годов согласно приложению № 1 к настоящему Решению.  </w:t>
      </w:r>
    </w:p>
    <w:p>
      <w:pPr>
        <w:pStyle w:val="Normal"/>
        <w:ind w:right="99" w:hanging="0"/>
        <w:rPr/>
      </w:pPr>
      <w:r>
        <w:rPr/>
        <w:t>(</w:t>
      </w:r>
      <w:r>
        <w:rPr>
          <w:sz w:val="24"/>
          <w:szCs w:val="24"/>
        </w:rPr>
        <w:t>в редакции решения Совета от 15.03.2023 № 26-137; от 30.05.2023 № 28-141; от 26.06.2023 № 29-147; от 01.08.2023 № 30-152; от 28.09.2023 № 31-157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3 год и на плановый период 2024 и 2025 годов  равным нул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3 год в размере 4 271 866,17 руб., на 2024 год в размере 896 110,00 руб., и на 2025 год в размере 929 84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 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едомственную структуру расходов местного бюджета  на 2023 год и на плановый период 2024 и 2025 годов согласно приложению № 3 к настоящему Решению. 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 и на плановый период 2024 и 2025 годов согласно приложению № 4 к настоящему Решению.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 резервный фонд Администрации Гауфского сельского поселения Азовского немецкого национального муниципального района Омской области на 2023 год  в размере 2 000,00 руб., на 2024 год в размере 2 000,00 руб., на 2025 год в размере 2 000,00 руб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3 году и в плановом периоде 2024 и 2025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и в плановом периоде 2024 и 2025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3 году в сумме 7 330 547,51 руб., в 2024 году в сумме 1 989 080,89 руб., в 2025 году в сумме 1 996 596,00 руб. 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 предоставляемых бюджету Азовского немецкого национального муниципального района Омской области на 2023 год в сумме 1 495 206,88 руб., на 2024 год – 0,00 руб., на 2025 год -0,00 рублей.</w:t>
      </w:r>
    </w:p>
    <w:p>
      <w:pPr>
        <w:pStyle w:val="Style22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.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4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3 году в сумме 0,00 руб., в 2024 году в сумме 0,00 руб., в 2025 году в сумме 0,00 руб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источники финансирования дефицита местного бюджета на 2023 год и на плановый период 2024 и 2025 годов согласно приложению № 7 к настоящему Решению;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6"/>
          <w:szCs w:val="26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6"/>
          <w:szCs w:val="26"/>
          <w:lang w:eastAsia="en-US"/>
        </w:rPr>
        <w:t xml:space="preserve"> и внешние) </w:t>
      </w:r>
      <w:r>
        <w:rPr>
          <w:rFonts w:eastAsia="Calibri"/>
          <w:sz w:val="26"/>
          <w:szCs w:val="26"/>
          <w:lang w:eastAsia="en-US"/>
        </w:rPr>
        <w:t>Гауф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.</w:t>
      </w:r>
    </w:p>
    <w:p>
      <w:pPr>
        <w:pStyle w:val="ConsPlusNormal1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Муниципальные гарантии Гауфского сельского поселения Азовского немецкого национального муниципального района Омской области в 2023 году и плановом периоде 2024 и 2025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/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firstLine="851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bCs/>
          <w:sz w:val="27"/>
          <w:szCs w:val="27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2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center"/>
        <w:outlineLvl w:val="1"/>
        <w:rPr/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1) увеличение в 2023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7"/>
          <w:szCs w:val="27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rPr/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Glawbuh</cp:lastModifiedBy>
  <cp:lastPrinted>2020-12-24T09:31:00Z</cp:lastPrinted>
  <dcterms:modified xsi:type="dcterms:W3CDTF">2023-10-13T08:07:00Z</dcterms:modified>
  <cp:revision>616</cp:revision>
  <dc:subject/>
  <dc:title>Совет  Азовского немецкого национального муниципального района </dc:title>
</cp:coreProperties>
</file>