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bookmarkStart w:id="0" w:name="P2172"/>
      <w:bookmarkStart w:id="1" w:name="P62"/>
      <w:bookmarkEnd w:id="0"/>
      <w:bookmarkEnd w:id="1"/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Style20"/>
        <w:rPr/>
      </w:pPr>
      <w:r>
        <w:rPr/>
        <w:t xml:space="preserve">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20"/>
        <w:rPr/>
      </w:pPr>
      <w:r>
        <w:rPr/>
        <w:t xml:space="preserve">                                                                                             </w:t>
      </w:r>
      <w:r>
        <w:rPr/>
        <w:t>Гауфского сельского поселения</w:t>
      </w:r>
    </w:p>
    <w:p>
      <w:pPr>
        <w:pStyle w:val="Style20"/>
        <w:rPr/>
      </w:pPr>
      <w:r>
        <w:rPr/>
        <w:t xml:space="preserve">                                                                                             </w:t>
      </w:r>
      <w:r>
        <w:rPr/>
        <w:t>от 08.04.2020 № 26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bookmarkStart w:id="2" w:name="Par133"/>
      <w:bookmarkEnd w:id="2"/>
      <w:r>
        <w:rPr>
          <w:b/>
          <w:sz w:val="26"/>
          <w:szCs w:val="26"/>
        </w:rPr>
        <w:t>Паспорт налогового расх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Гауфское сельское поселение</w:t>
      </w:r>
    </w:p>
    <w:p>
      <w:pPr>
        <w:pStyle w:val="Normal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02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4625"/>
        <w:gridCol w:w="4536"/>
      </w:tblGrid>
      <w:tr>
        <w:trPr>
          <w:trHeight w:val="1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показателя</w:t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. Нормативные характеристики налогового расх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но правовые акты, которыми предусматриваются налоговые льготы, освобождения и иные преференции (включая пониженные, дифференцированные налоговые ста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Гауфского сельского поселения Азовского ННМР Омской области от 29.11.2019 № 6-36 "О земельном налоге"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ешение Совета Гауфского сельского поселения Азовского ННМР Омской области от 29.11.2019 № 6-37 "О налоге на имущество физических лиц"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00% полное освобождение от уплаты суммы налога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ниципальные организации и учрежд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Инвалиды с детства и дети инвалиды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тераны и инвалиды ВОВ, а также ветераны и инвалиды боевых действий. Участники ликвидации аварии на Чернобыльской АЭС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еабилитированны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0 % освобождение от уплаты суммы налога</w:t>
            </w:r>
            <w:r>
              <w:rPr>
                <w:rFonts w:eastAsia="Calibri"/>
                <w:lang w:eastAsia="en-US"/>
              </w:rPr>
              <w:t xml:space="preserve"> - Старосты населенного пункта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я плательщиков налогов, для которых предусмотрены налоговые льготы, освобождения и пре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Юридические лица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ниципальные организации и учреждения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Физические лица: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нвалиды с детства и дети инвалид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тераны и инвалиды ВОВ, а также ветераны и инвалиды боевых действи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ники ликвидации аварии на Чернобыльской АЭС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росты населенного пун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реабилитированные в соответствии с Законом Российской Федерации от 18.10.1991 года № 1761-1 «О реабилитации жертв политических репрессий»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ы вступления в силу нормативно правовых актов, устанавливающих налоговые льготы, освобождения и иные пре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01.2020 "О земельном налоге"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1.01.2020 "О налоге на имущество физических лиц"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ы начала действия предоставленного нормативно правовыми актами права на налоговые льготы, освобождения и иные пре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01.2020 "О земельном налоге"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1.01.2020 "О налоге на имущество физических лиц"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 действия налоговых льгот, освобождений и иных  префере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кращения действия налоговых  льгот, освобождений и иных префере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налоговых льгот, освобождений и иных  преферен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категория налогового рас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ниципальные организации и учрежд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алиды с детства и дети инвалид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тераны и инвалиды ВОВ, а также ветераны и инвалиды боевых действи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тники ликвидации аварии на Чернобыльской АЭС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аросты населенного пунк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Лица, реабилитированные в соответствии с Законом Российской Федерации от 18.10.1991 года № 1761-1 «О реабилитации жертв политических репрессий»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предоставления налоговых льгот, освобождений и иных преференций для плательщиков нало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з. лиц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налоговой льготы - Социальная: поддержка отдельных категорий граждан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 лица. Муниципальные учреждени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Цель налоговой льготы -Финансовая: снижение налоговой нагрузки на бюджет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Земельный налог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Налог на имуще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налоговых льгот, освобождений и иных 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полное освобождение от уплаты суммы земельного налога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униципальные организации и учреждения;</w:t>
            </w:r>
          </w:p>
          <w:p>
            <w:pPr>
              <w:pStyle w:val="ConsPlus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валиды с детства и дети инвалиды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аны и инвалиды ВОВ, а также ветераны и инвалиды боевых действ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тники ликвидации аварии на Чернобыльской АЭС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0 % освобождение от уплаты суммы земельного налога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аросты населенного пунк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олное освобождение от уплаты суммы налога на имущество</w:t>
            </w:r>
            <w:r>
              <w:rPr>
                <w:rFonts w:eastAsia="Calibri"/>
                <w:lang w:eastAsia="en-US"/>
              </w:rPr>
              <w:t xml:space="preserve">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Лица, реабилитированные в соответствии с Законом Российской Федерации от 18.10.1991 года № 1761-1 «О реабилитации жертв политических репрессий»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налоговой ставки, в пределах которой предоставляются налоговые пре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 полное освобождение от уплаты суммы земельного налога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0 % освобождение от уплаты суммы земельного налога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% полное освобождение от уплаты суммы налога на имущество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я и цели муниципальных программ, наименования нормативных правовых актов, определяющих цели социально-экономической политики муниципального образования, не относящихся к муниципальным программам для реализации которых предоставляются налоговые пре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я и цели структурных элементов муниципальных программ, для реализации которых предоставляются налоговые льготы, освобождения и иные преференции (при необходим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зические лиц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налоговой льготы - Социальная: поддержка отдельных категорий граждан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чреждени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Цель налоговой льготы -Финансовая: снижение налоговой нагрузки на бюджет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(индикаторы) достижения целей муниципальных программ и (или) целей социально-экономической политики муниципального образования, не относящихся к муниципальным, в связи с предоставлением налоговых  льгот, освобождений и иных преференций (либо иной показатель, на значение которого оказывают влияние налоговые расхо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оценка эффективности - 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я показателей (индикаторов) достижения целей муниципальных программ и (или) целей социально-экономической политики муниципального образования, не относящихся муниципальным программам, в связи с предоставлением налоговых льгот, освобождений и иных преференций (либо иного показателя, на значение которого оказывают влияние налоговые расходы) за год, предшествующий отчетному финансовому году 2020 </w:t>
            </w:r>
            <w:hyperlink w:anchor="Par80">
              <w:r>
                <w:rPr>
                  <w:rStyle w:val="InternetLink"/>
                  <w:rFonts w:eastAsia="Calibri"/>
                  <w:color w:val="0000FF"/>
                  <w:lang w:eastAsia="en-US"/>
                </w:rPr>
                <w:t>&lt;*&gt;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22 год: оценка эффективности - 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 муниципального образования, не относящихся к муниципальным программам, в связи с предоставлением налоговых преференций (либо иного показателя, на значение которого оказывают влияние налоговые расходы) на отчетный финансовый год и плановый пери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эффективности по земельному налогу -45,0 тыс.руб, эффективн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эффективности по налогу на имущество – 0 рублей, неэффективна.</w:t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налоговых льгот, освобождений и иных преференций за отчетный финансовый год и за период действия налоговой преференции (тыс. ру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емельный налог -45,0 рубле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– 0 рублей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объема налоговых  льгот, освобождений и иных преференций на отчетный финансовый год и плановый период (тыс. рубл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емельный налог -45,0 рубле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– 0 рублей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плательщиков налогов, воспользовавшихся налоговой льготой, освобождением и иной преференцией (единиц) за отчетный финансовый год и за период действия налоговой префере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налогу на имущество – 0 ед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 земельному налогу – 2 ед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азовый объем налогов, задекларированный для уплаты в бюджет муниципального образования  плательщиками налогов, имеющими право на налоговые преференции, </w:t>
            </w:r>
            <w:r>
              <w:rPr>
                <w:rFonts w:eastAsia="Calibri"/>
                <w:b/>
                <w:lang w:eastAsia="en-US"/>
              </w:rPr>
              <w:t>за 5 лет, предшествующих отчетному</w:t>
            </w:r>
            <w:r>
              <w:rPr>
                <w:rFonts w:eastAsia="Calibri"/>
                <w:lang w:eastAsia="en-US"/>
              </w:rPr>
              <w:t xml:space="preserve"> г (тыс ру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18г -53,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19г -53,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20г -53,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21г -45,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22г -45,0 рублей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18 г. – 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19 г. – 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20 г. – 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21 г. – 0 рубле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лог на имущество 2022 г. – 0 руб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 налогов, задекларированный для уплаты в бюджет муниципального образования плательщиками налогов, имеющими право на налоговые преференции, за 6 лет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едшествующих отчетному финансовому году (тыс. рубл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18г -53,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19г -53,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20г -53,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21г -45,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 2022г -45,0 рублей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18 г. – 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19 г. – 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20 г. – 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21 г. – 0 рубл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2022 г. – 0 рублей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лава Гауфского сельского поселения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зовского ННМР Омской области                                                                         И.Е. Хайленко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ценка обоснованности и эффективности налоговых льгот, установленных на территории Гауфского сельского поселения» за 2022 г.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 целях оптимизации перечня действующих налоговых льгот и отмены неэффективности налоговых льгот по местным налогам, в соответствии с постановлением Администрации Гауфского сельского поселения от 08.04.2020 г. № 26 «О порядке формирования перечня налоговых расходов и оценки налоговых расходов в муниципальном образовании Гауфское сельское поселение Азовского немецкого национального муниципального района Омской области», сектором  экономики и финансов Администрации Гауфского сельского поселения проведена оценка бюджетной и социальной эффективности предоставленных налоговых льгот, установленных на местном уров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налоговыми льготами понимается снижение налоговых ставок или уменьшение налоговой базы менее защищенных слоев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олномочиями органов местного самоуправления, решениями Администрации Гауфского сельского поселения предоставлены налоговые льготы и дифференцированные ставки по местным налогам: земельный налог и налог на имущество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льготы являются одним из важнейших элементов налоговой системы. Цель введения налоговых льгот – поддержка определенных групп населения и, в первую очередь социально незащищенных слоев.  Эффективность предоставляемых льгот определяется повышением уровня жизни таких групп населения. Обоснованность льгот для данной категории льгот получателей не является вопросом оцен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Гауфского сельского поселения налоговые льготы установлены Решениями Совета депутатов Гауфского сельского посел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 решение Совета депутатов </w:t>
      </w:r>
      <w:r>
        <w:rPr>
          <w:sz w:val="26"/>
          <w:szCs w:val="26"/>
        </w:rPr>
        <w:t>Гауфского</w:t>
      </w:r>
      <w:r>
        <w:rPr>
          <w:color w:val="000000"/>
          <w:sz w:val="26"/>
          <w:szCs w:val="26"/>
        </w:rPr>
        <w:t xml:space="preserve"> сельского поселения от 29.11.2019г. № 6-36 «О земельном налоге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шение Совета </w:t>
      </w:r>
      <w:r>
        <w:rPr>
          <w:sz w:val="26"/>
          <w:szCs w:val="26"/>
        </w:rPr>
        <w:t>Гауфского</w:t>
      </w:r>
      <w:r>
        <w:rPr>
          <w:color w:val="000000"/>
          <w:sz w:val="26"/>
          <w:szCs w:val="26"/>
        </w:rPr>
        <w:t xml:space="preserve"> сельского поселения от 29.11.2019г. № 6-37 «О налоге на имущество физических лиц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эффективность -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эффективность установленных налоговых льгот признается положительной, если предоставление налоговых льгот обеспечило достижение одной из следующих цел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заработной пла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рабочих мес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условий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льготных условий для оплаты услуг незащищенным слоям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редоставление налоговых льгот не привело к достижению ни одной из вышеперечисленных целей, социальная эффективность установленных налоговых льгот признается отрицательно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налоговых льгот проводится в целях мониторинга результатов действия налоговых льгот; подготовки предложений о досрочном прекращении действия налоговых льгот или их пролонг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ценки обоснованности и эффективности налоговых льгот способствует оптимизации перечня налоговых льгот и обеспечения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ка объемов, структуры, а также эффективности налоговых льгот за 2022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>Земельный нало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Совета </w:t>
      </w:r>
      <w:r>
        <w:rPr>
          <w:color w:val="000000"/>
          <w:sz w:val="26"/>
          <w:szCs w:val="26"/>
        </w:rPr>
        <w:t xml:space="preserve">29.11.2019г. № 6-36 </w:t>
      </w:r>
      <w:r>
        <w:rPr>
          <w:sz w:val="26"/>
          <w:szCs w:val="26"/>
        </w:rPr>
        <w:t>«О земельном налоге» налоговая льгота применялась в отношении следующих категорий налогоплательщик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муниципальные организации и учреждения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2) инвалиды с детства и дети-инвалиды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3) ветераны и инвалиды Великой Отечественной войны, а также ветераны и инвалиды боевых действий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4) участники ликвидации аварии на Чернобыльской АЭС.</w:t>
      </w:r>
    </w:p>
    <w:p>
      <w:pPr>
        <w:pStyle w:val="ConsPlus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5) старосты населенных пунктов Гауфского сельского поселения.</w:t>
      </w:r>
    </w:p>
    <w:p>
      <w:pPr>
        <w:pStyle w:val="ConsPlus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мма земельного налога, поступившая в бюджет Гауфского сельского поселения в 2022 году, составила 543,4тыс. руб.(</w:t>
      </w:r>
      <w:r>
        <w:rPr>
          <w:color w:val="000000"/>
          <w:sz w:val="26"/>
          <w:szCs w:val="26"/>
        </w:rPr>
        <w:t xml:space="preserve"> на 131,2 тыс. руб. меньше уровня 2021 года).</w:t>
      </w:r>
      <w:r>
        <w:rPr>
          <w:sz w:val="26"/>
          <w:szCs w:val="26"/>
        </w:rPr>
        <w:t xml:space="preserve">   В соответствии с нормативно-правовыми актами представительного органа муниципального образования за отчетный период предоставлены льготы по земельному налогу в сумме 45,0 тыс.руб., количество льготников - 2 е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шением Совета депутатов Гауфского сельского поселения от 29.11.2019 № 6-37 «О налоге на имущество физических лиц» от уплаты налога освобождаются категории граждан, определенные частью 1 статьи 407 Налогового кодекса РФ от 18.10.1991 № 1761-1 «О реабилитации жертв политических репресс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мма налога на имущество, поступившая в бюджет Гауфского сельского поселения в 2022году, составила 78,8 тыс. руб. (на 32,5 тыс. руб. больше уровня 2021 года).  Сумма, предоставленных льгот по налогу на имущество физических лиц за 2022 год составила 0 руб., количество льготников по данному налогу 0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, что предоставление налоговых льгот, направлено на повышение уровня жизни населения,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и общественная эффективность, предоставляемых налоговых льгот положитель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бы не допустить в дальнейшем ухудшения уровня доходов социально-незащищенных слоев населения, целесообразно сохранить имеющуюся льготу для перечисленных категорий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оценки обоснованности и эффективности налоговых льгот за 2022 установленные льготы по земельному налогу и налогу на имущество физических лиц сохранены.</w:t>
      </w:r>
    </w:p>
    <w:p>
      <w:pPr>
        <w:pStyle w:val="Normal"/>
        <w:rPr/>
      </w:pPr>
      <w:r>
        <w:rPr>
          <w:sz w:val="26"/>
          <w:szCs w:val="26"/>
        </w:rPr>
        <w:t xml:space="preserve">Глава Гауфского сельского поселения </w:t>
      </w:r>
    </w:p>
    <w:p>
      <w:pPr>
        <w:pStyle w:val="Normal"/>
        <w:rPr>
          <w:rFonts w:eastAsia="Calibri"/>
          <w:bCs/>
          <w:sz w:val="20"/>
          <w:szCs w:val="20"/>
          <w:lang w:eastAsia="en-US"/>
        </w:rPr>
      </w:pPr>
      <w:r>
        <w:rPr>
          <w:sz w:val="26"/>
          <w:szCs w:val="26"/>
        </w:rPr>
        <w:t>Азовского ННМР Омской области                                                                  И.Е. Хайлен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формирования перечня налоговых расходов и оценки налоговых расходов в муниципальном образовании Гауфское сельское поселение 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ценка совокупного бюджетного эффекта (самоокупаемости) стимулирующих налоговых расходов муниципального образова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на дату проведения оценки эффективности налоговых расходов муниципального образования (E) по следующей формуле: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1840" cy="4495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i - порядковый номер года, имеющий значение от 1 до 5;</w:t>
      </w:r>
    </w:p>
    <w:p>
      <w:pPr>
        <w:pStyle w:val="Normal"/>
        <w:autoSpaceDE w:val="false"/>
        <w:ind w:firstLine="540"/>
        <w:jc w:val="both"/>
        <w:rPr/>
      </w:pPr>
      <w:r>
        <w:rPr/>
        <w:t>m</w:t>
      </w:r>
      <w:r>
        <w:rPr>
          <w:vertAlign w:val="subscript"/>
        </w:rPr>
        <w:t>i</w:t>
      </w:r>
      <w:r>
        <w:rPr/>
        <w:t xml:space="preserve"> - количество плательщиков, воспользовавшихся льготой в i-м году;</w:t>
      </w:r>
    </w:p>
    <w:p>
      <w:pPr>
        <w:pStyle w:val="Normal"/>
        <w:autoSpaceDE w:val="false"/>
        <w:ind w:firstLine="540"/>
        <w:jc w:val="both"/>
        <w:rPr/>
      </w:pPr>
      <w:r>
        <w:rPr/>
        <w:t>j - порядковый номер плательщика, имеющий значение от 1 до m;</w:t>
      </w:r>
    </w:p>
    <w:p>
      <w:pPr>
        <w:pStyle w:val="Normal"/>
        <w:autoSpaceDE w:val="false"/>
        <w:ind w:firstLine="540"/>
        <w:jc w:val="both"/>
        <w:rPr/>
      </w:pPr>
      <w:r>
        <w:rPr/>
        <w:t>N</w:t>
      </w:r>
      <w:r>
        <w:rPr>
          <w:vertAlign w:val="subscript"/>
        </w:rPr>
        <w:t>ij</w:t>
      </w:r>
      <w:r>
        <w:rPr/>
        <w:t xml:space="preserve"> - объем налогов, сборов, задекларированных получателями налоговых расходов в бюджет муниципального образования Гауфское сельское поселение j-м плательщиком в i-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на дату проведения оценки совокупного бюджетного эффекта (самоокупаемости) стимулирующих налоговых расходов муниципального образования для плательщиков, имеющих право на льготы, льготы действуют менее 6 лет, объемы налогов, сборов, подлежащих уплате в бюджет муниципального образования Гауфское сельское поселение, оцениваются (прогнозируются) по данным кураторов налоговых расходов 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B</w:t>
      </w:r>
      <w:r>
        <w:rPr>
          <w:vertAlign w:val="subscript"/>
        </w:rPr>
        <w:t>0j</w:t>
      </w:r>
      <w:r>
        <w:rPr/>
        <w:t xml:space="preserve"> - базовый объем налогов, сборов, задекларированных для уплаты в бюджет муниципального образования Гауфское сельское поселение j-м плательщиком в баз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Базовый объем налогов, сборов, задекларированных для уплаты в бюджет муниципального образования Гауфское сельское поселение j-м плательщиком в базовом году (B</w:t>
      </w:r>
      <w:r>
        <w:rPr>
          <w:vertAlign w:val="subscript"/>
        </w:rPr>
        <w:t>0j</w:t>
      </w:r>
      <w:r>
        <w:rPr/>
        <w:t>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B</w:t>
      </w:r>
      <w:r>
        <w:rPr>
          <w:vertAlign w:val="subscript"/>
        </w:rPr>
        <w:t>0j</w:t>
      </w:r>
      <w:r>
        <w:rPr/>
        <w:t xml:space="preserve"> = N</w:t>
      </w:r>
      <w:r>
        <w:rPr>
          <w:vertAlign w:val="subscript"/>
        </w:rPr>
        <w:t>0j</w:t>
      </w:r>
      <w:r>
        <w:rPr/>
        <w:t xml:space="preserve"> + L</w:t>
      </w:r>
      <w:r>
        <w:rPr>
          <w:vertAlign w:val="subscript"/>
        </w:rPr>
        <w:t>0j</w: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N</w:t>
      </w:r>
      <w:r>
        <w:rPr>
          <w:vertAlign w:val="subscript"/>
        </w:rPr>
        <w:t>0j</w:t>
      </w:r>
      <w:r>
        <w:rPr/>
        <w:t xml:space="preserve"> - объем налогов, сборов, задекларированных для уплаты в бюджет муниципального образования Гауфское сельского поселения j-м плательщиком в баз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L</w:t>
      </w:r>
      <w:r>
        <w:rPr>
          <w:vertAlign w:val="subscript"/>
        </w:rPr>
        <w:t>0j</w:t>
      </w:r>
      <w:r>
        <w:rPr/>
        <w:t xml:space="preserve"> - объем льгот, предоставленных j-му плательщику в баз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Под базовым годом в настоящих Правилах понимается год, предшествующий году начала получения j-м плательщиком льготы, либо 6-й год, предшествующий отчетному году, если льготы предоставляются плательщику более 6 лет.</w:t>
      </w:r>
    </w:p>
    <w:p>
      <w:pPr>
        <w:pStyle w:val="Normal"/>
        <w:autoSpaceDE w:val="false"/>
        <w:ind w:firstLine="540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 xml:space="preserve"> - номинальный темп прироста доходов бюджета муниципального образования Гауфское сельское поселение в i-м году по отношению к базовому году.</w:t>
      </w:r>
    </w:p>
    <w:p>
      <w:pPr>
        <w:pStyle w:val="Normal"/>
        <w:autoSpaceDE w:val="false"/>
        <w:ind w:firstLine="540"/>
        <w:jc w:val="both"/>
        <w:rPr/>
      </w:pPr>
      <w:r>
        <w:rPr/>
        <w:t>Номинальный темп прироста доходов в текущем году, очередном году и плановом периоде определяется исходя из целевого уровня инфляции, определяемого Центральным банком Российской Федерации на среднесрочную перспективу (4 процента).</w:t>
      </w:r>
    </w:p>
    <w:p>
      <w:pPr>
        <w:pStyle w:val="Normal"/>
        <w:autoSpaceDE w:val="false"/>
        <w:ind w:firstLine="540"/>
        <w:jc w:val="both"/>
        <w:rPr/>
      </w:pPr>
      <w:r>
        <w:rPr/>
        <w:t>r - расчетная стоимость среднесрочных рыночных заимствований муниципального образования, принимаемая на уровне 7,5 проц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82550</wp:posOffset>
                </wp:positionV>
                <wp:extent cx="9427845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8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2457"/>
                              <w:gridCol w:w="1221"/>
                              <w:gridCol w:w="1568"/>
                              <w:gridCol w:w="2881"/>
                              <w:gridCol w:w="1134"/>
                              <w:gridCol w:w="1504"/>
                              <w:gridCol w:w="1913"/>
                              <w:gridCol w:w="1683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484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налоговых расходов Гауфского сп Азовского ННМР образований Омской области за 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2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рмативные правовые акты муниципальных образований Омской области, их структурные единицы, которыми предусматриваются налоговые льготы, освобождения и иные преференции по налогам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налоговых льгот, освобождений и иных преференций по налогам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МО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аты начала действия предоставленного нормативными правовыми актами мун-х образований права на налоговые льготы, освобождения и иные преференции по налогам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риод действия налоговых льгот, освобождений и иных преференций по налогам, предоставленных нормативными правовыми актами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муниципальных образований Омской области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змер налоговой ставки, в пределах которой предоставляются налоговые льготы, освобождения и иные преференции по налог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емельный нало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шение Совета Гауфского сельского поселения Азовского ННМР Омской обл от 29.11.2019 № 6-36 "О земельном налоге"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ые организации и учре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ь налоговой льготы -Финансовая: снижение налоговой нагрузки на бюдже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шение Совета Гауфского сельского поселения Азовского ННМР Омской обл от 29.11.2019 № 6-36 "О земельном налоге"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валиды с детства. Цель налоговой льготы - Социальная: поддержка отдельных категорий гражда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шение Совета Гауфского сельского поселения Азовского ННМР Омской обл от 29.11.2019 № 6-36 "О земельном налоге"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етераны и инвалиды ВОВ, а также ветераны и инвалиды боевых действий. Цель налоговой льготы - Социальная: поддержка отдельных категорий гражда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шение Совета Гауфского сельского поселения Азовского ННМР Омской обл от 29.11.2019 № 6-36 "О земельном налоге"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частники ликвидации аварии на Чернобыльской АЭС. Цель налоговой льготы - Социальная: поддержка отдельных категорий гражда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шение Совета Гауфского сельского поселения Азовского ННМР Омской обл от 29.11.2019 № 6-36 "О земельном налоге"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 % освобождение от уплаты суммы налог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росты  населенного пункта. Цель налоговой льготы - Социальная: поддержка отдельных категорий гражда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 % освобождение от уплаты суммы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шение Совета Гауфского сп Азовского ННМР Омской обл от 29.11.2019 № 6-3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"О налоге на имущество физ лиц"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билитированные в соответствии с Законом Российской Федерации от 18.10.1991 года № 1761-1 «О реабилитации жертв политических репрессий». Цель налоговой льготы - Социальная: поддержка отдельных категорий гражда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ное освобождение от уплаты суммы нало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35pt;height:595.3pt;mso-wrap-distance-left:9pt;mso-wrap-distance-right:9pt;mso-wrap-distance-top:0pt;mso-wrap-distance-bottom:0pt;margin-top:6.5pt;mso-position-vertical-relative:text;margin-left:4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2457"/>
                        <w:gridCol w:w="1221"/>
                        <w:gridCol w:w="1568"/>
                        <w:gridCol w:w="2881"/>
                        <w:gridCol w:w="1134"/>
                        <w:gridCol w:w="1504"/>
                        <w:gridCol w:w="1913"/>
                        <w:gridCol w:w="1683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484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ечень налоговых расходов Гауфского сп Азовского ННМР образований Омской области за 2022 г</w:t>
                            </w:r>
                          </w:p>
                        </w:tc>
                      </w:tr>
                      <w:tr>
                        <w:trPr>
                          <w:trHeight w:val="2692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рмативные правовые акты муниципальных образований Омской области, их структурные единицы, которыми предусматриваются налоговые льготы, освобождения и иные преференции по налогам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налоговых льгот, освобождений и иных преференций по налогам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МО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ты начала действия предоставленного нормативными правовыми актами мун-х образований права на налоговые льготы, освобождения и иные преференции по налогам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иод действия налоговых льгот, освобождений и иных преференций по налогам, предоставленных нормативными правовыми актами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муниципальных образований Омской области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змер налоговой ставки, в пределах которой предоставляются налоговые льготы, освобождения и иные преференции по налогам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земельный налог 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шение Совета Гауфского сельского поселения Азовского ННМР Омской обл от 29.11.2019 № 6-36 "О земельном налоге"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ые организации и учрежд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ь налоговой льготы -Финансовая: снижение налоговой нагрузки на бюдже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1.202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шение Совета Гауфского сельского поселения Азовского ННМР Омской обл от 29.11.2019 № 6-36 "О земельном налоге"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валиды с детства. Цель налоговой льготы - Социальная: поддержка отдельных категорий гражда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1.202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шение Совета Гауфского сельского поселения Азовского ННМР Омской обл от 29.11.2019 № 6-36 "О земельном налоге"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етераны и инвалиды ВОВ, а также ветераны и инвалиды боевых действий. Цель налоговой льготы - Социальная: поддержка отдельных категорий гражда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1.202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</w:tr>
                      <w:tr>
                        <w:trPr>
                          <w:trHeight w:val="1515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шение Совета Гауфского сельского поселения Азовского ННМР Омской обл от 29.11.2019 № 6-36 "О земельном налоге"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частники ликвидации аварии на Чернобыльской АЭС. Цель налоговой льготы - Социальная: поддержка отдельных категорий гражда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1.202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шение Совета Гауфского сельского поселения Азовского ННМР Омской обл от 29.11.2019 № 6-36 "О земельном налоге"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 % освобождение от уплаты суммы налог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росты  населенного пункта. Цель налоговой льготы - Социальная: поддержка отдельных категорий гражда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1.202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 % освобождение от уплаты суммы налога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налог на имущество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шение Совета Гауфского сп Азовского ННМР Омской обл от 29.11.2019 № 6-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"О налоге на имущество физ лиц"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ог на имущество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абилитированные в соответствии с Законом Российской Федерации от 18.10.1991 года № 1761-1 «О реабилитации жертв политических репрессий». Цель налоговой льготы - Социальная: поддержка отдельных категорий гражда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1.202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ог на имущество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ное освобождение от уплаты суммы нало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47:00Z</dcterms:created>
  <dc:creator>Buhg</dc:creator>
  <dc:description/>
  <cp:keywords/>
  <dc:language>en-US</dc:language>
  <cp:lastModifiedBy>Пользователь</cp:lastModifiedBy>
  <cp:lastPrinted>2017-05-30T11:02:00Z</cp:lastPrinted>
  <dcterms:modified xsi:type="dcterms:W3CDTF">2023-08-09T04:51:00Z</dcterms:modified>
  <cp:revision>110</cp:revision>
  <dc:subject/>
  <dc:title>Документ предоставлен КонсультантПлюс</dc:title>
</cp:coreProperties>
</file>